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dieval Europe Vocabulary Chart (7.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1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51"/>
        <w:gridCol w:w="24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/Sent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f Middle Ages where lords (higher class) gave land to vassals (lower class) in return for respect and taxe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ful landholding noble (higher class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class that gives food and respect to the lo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f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sant (farmer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ght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y trained warrior in Europ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where nobles lived that usually had a cas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ster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where monks lived and worke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hic cathedral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hurch that was the best example of Medieval religious art/architectur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ommunic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f Pope to kick someone out of the Catholic Churc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 of the Catholic Churc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ho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harge of a group of churches (diocese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 individual churches and gave people the sacraments (communion, marriage, baptism, etc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ot*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harge of monks in monasterie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d away from other people to focus on prayer. Studied Latin, copied Bible, &amp; grew own foo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mag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 of Franks (group of people) who conquered much of Europe &amp; spread Christianit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2:56:00Z</dcterms:created>
  <dc:creator>Alliance</dc:creator>
  <dc:description/>
  <cp:keywords/>
  <dc:language>en-US</dc:language>
  <cp:lastModifiedBy>Alliance</cp:lastModifiedBy>
  <dcterms:modified xsi:type="dcterms:W3CDTF">2012-01-12T22:56:00Z</dcterms:modified>
  <cp:revision>1</cp:revision>
  <dc:subject/>
  <dc:title/>
</cp:coreProperties>
</file>