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dieval Europe &amp; Renaissance “GRAPES” chart</w:t>
      </w:r>
    </w:p>
    <w:p>
      <w:pPr>
        <w:pStyle w:val="Normal"/>
        <w:jc w:val="center"/>
        <w:rPr/>
      </w:pPr>
      <w:r>
        <w:rPr/>
        <w:t>All periods: Due Tuesday 3/20/2012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3784"/>
        <w:gridCol w:w="3763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Medieval Europ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Renaissance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eography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ural (lots of farms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ny lakes &amp; river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ntinent surrounded by water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ade routes by sea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Urban (cities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ook place mostly in Italy (started in Florence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ligion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atholic Church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rusades – Christians vs. Muslims (fought for Jerusalem &amp; Holy Land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hurch influenced art, learning, and king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till Catholic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>People started paying more attention to selves instead of Church (</w:t>
            </w:r>
            <w:r>
              <w:rPr>
                <w:b/>
                <w:sz w:val="32"/>
                <w:u w:val="single"/>
              </w:rPr>
              <w:t>humanism</w:t>
            </w:r>
            <w:r>
              <w:rPr>
                <w:sz w:val="32"/>
              </w:rPr>
              <w:t>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hievements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Knights, Lords/Vassal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astle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eudalism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othic Cathedral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u w:val="single"/>
              </w:rPr>
              <w:t xml:space="preserve">English Laws </w:t>
            </w:r>
            <w:r>
              <w:rPr>
                <w:sz w:val="32"/>
              </w:rPr>
              <w:t>– Magna Carta, Due Process, Independent Judiciary, English Bill of Right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rinting Press – Gutenberg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anslation of Bible into Vernacular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u w:val="single"/>
              </w:rPr>
              <w:t>Humanism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*</w:t>
            </w:r>
            <w:r>
              <w:rPr>
                <w:b/>
                <w:color w:val="FF0000"/>
                <w:sz w:val="32"/>
              </w:rPr>
              <w:t>see</w:t>
            </w:r>
            <w:r>
              <w:rPr>
                <w:sz w:val="32"/>
              </w:rPr>
              <w:t>: “Renaissance Art” &amp; “Renaissance Literature” notes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litics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u w:val="single"/>
              </w:rPr>
              <w:t>Feudalism</w:t>
            </w:r>
            <w:r>
              <w:rPr>
                <w:sz w:val="32"/>
              </w:rPr>
              <w:t xml:space="preserve"> – kept peace &amp; order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Catholic Church &amp; Kings in charge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atholic Church had power to influence king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ower in urban area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edici family in Florenc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ity-states in Italy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atricians – upper clas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hurch lost influence in government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conomy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Higher class got stuff 1</w:t>
            </w:r>
            <w:r>
              <w:rPr>
                <w:sz w:val="32"/>
                <w:vertAlign w:val="superscript"/>
              </w:rPr>
              <w:t>st</w:t>
            </w:r>
            <w:r>
              <w:rPr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much long-distance trad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ade along Silk Road led to Black Death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rusades led to new goods/ideas coming to Europ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re trade led to growth of middle clas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Middle class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sz w:val="32"/>
              </w:rPr>
              <w:t xml:space="preserve"> patrons of artist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rco Polo’s story made people curious about world (more explorers)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cial Structures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Kings &gt; Lords &gt; Knights &gt; Peasants/Serf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ope &gt; Bishop &gt; Priest &gt; Abbot &gt; Monk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atrons support artist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atricians – upper clas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nly upper &amp; middle classes enjoyed new stuff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9:12:00Z</dcterms:created>
  <dc:creator>Alliance</dc:creator>
  <dc:description/>
  <cp:keywords/>
  <dc:language>en-US</dc:language>
  <cp:lastModifiedBy>Alliance</cp:lastModifiedBy>
  <dcterms:modified xsi:type="dcterms:W3CDTF">2012-03-22T18:50:00Z</dcterms:modified>
  <cp:revision>2</cp:revision>
  <dc:subject/>
  <dc:title/>
</cp:coreProperties>
</file>