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lightenment Vocabul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950"/>
        <w:gridCol w:w="190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or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ook Defini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entenc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lighten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ment of thinkers in 1700s used reason to try and understand natu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ilosoph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lightenment think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ce where Enlightenment thinkers and artists went to discuss ideas, </w:t>
            </w:r>
            <w:r>
              <w:rPr>
                <w:sz w:val="28"/>
                <w:szCs w:val="28"/>
                <w:u w:val="single"/>
              </w:rPr>
              <w:t>usually run by wom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lightened Despo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ler with absolute power who tried to rule according to Enlightenment ideas (freedom, justice, equality, etc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laration of the Rights of Man &amp; of the Citize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nch document that stated people’s rights in the country (life, liberty, equality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al Righ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s people have from birt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aration of Powe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idea of splitting apart power in government to keep one person or part of government from getting too powerf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 Democra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ernment where every citizen gets to vote and take part in the lawmaking proces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dom of Spee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ight to say/think what you want (with certain limit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08:00Z</dcterms:created>
  <dc:creator>Wesley Banh</dc:creator>
  <dc:description/>
  <dc:language>en-US</dc:language>
  <cp:lastModifiedBy>Wesley Banh</cp:lastModifiedBy>
  <dcterms:modified xsi:type="dcterms:W3CDTF">2011-06-14T16:19:00Z</dcterms:modified>
  <cp:revision>4</cp:revision>
  <dc:subject/>
  <dc:title/>
</cp:coreProperties>
</file>