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pPr>
      <w:r>
        <w:rPr>
          <w:b/>
          <w:sz w:val="28"/>
        </w:rPr>
        <w:t>The Reformation in France</w:t>
      </w:r>
      <w:r>
        <w:rPr>
          <w:sz w:val="28"/>
        </w:rPr>
        <w:br/>
      </w:r>
    </w:p>
    <w:p>
      <w:pPr>
        <w:pStyle w:val="Normal"/>
        <w:spacing w:lineRule="auto" w:line="336"/>
        <w:rPr/>
      </w:pPr>
      <w:r>
        <w:rPr>
          <w:b/>
        </w:rPr>
        <w:t>The Wars of Religion</w:t>
        <w:br/>
      </w:r>
      <w:r>
        <w:rPr/>
        <w:t>The second half of the 16</w:t>
      </w:r>
      <w:r>
        <w:rPr>
          <w:vertAlign w:val="superscript"/>
        </w:rPr>
        <w:t>th</w:t>
      </w:r>
      <w:r>
        <w:rPr/>
        <w:t xml:space="preserve"> century was a succession of difficult and agitated decades in France. Rising population, without a compensating rise in productivity, and monetary inflation reduced much of the populace to poverty. The Protestant Reformation, spreading from Germany during the reign of Francis I, had attracted few followers, but in the 1540s and '50s the French Protestant </w:t>
      </w:r>
      <w:r>
        <w:rPr>
          <w:b/>
        </w:rPr>
        <w:t>John Calvin</w:t>
      </w:r>
      <w:r>
        <w:rPr/>
        <w:t xml:space="preserve"> created the doctrine and the institutions of a distinctively French form of Protestantism, and it won many powerful followers in the nobility and thousands of lower rank. Henry II considered </w:t>
      </w:r>
      <w:r>
        <w:rPr>
          <w:b/>
        </w:rPr>
        <w:t>Calvinism</w:t>
      </w:r>
      <w:r>
        <w:rPr/>
        <w:t xml:space="preserve"> a threat to royal authority, and he tried to stamp it out. Under his three sons, who succeeded him, the country was torn by the </w:t>
      </w:r>
      <w:r>
        <w:rPr>
          <w:b/>
        </w:rPr>
        <w:t>French Wars of Religion</w:t>
      </w:r>
      <w:r>
        <w:rPr/>
        <w:t>, wars in which religious, political, and dynastic conflicts were inextricably mixed. The fanaticism of the religious combatants and the brutality of mercenaries made it a struggle in which pillage, cruelty, and atrocities were normal.</w:t>
        <w:br/>
        <w:br/>
      </w:r>
      <w:r>
        <w:rPr>
          <w:b/>
        </w:rPr>
        <w:t>The regime of Catherine de Medici</w:t>
        <w:br/>
      </w:r>
      <w:r>
        <w:rPr/>
        <w:t xml:space="preserve">The death of Henry II in 1559 brought to the throne his sickly 15-year-old son, Francis II </w:t>
        <w:br/>
        <w:t xml:space="preserve">(r. 1559-60), who survived his father by only two years. His successor was his 13-year-old brother, Charles IX (r. 1560-74). The queen mother, </w:t>
      </w:r>
      <w:r>
        <w:rPr>
          <w:b/>
        </w:rPr>
        <w:t>Catherine de Medici</w:t>
      </w:r>
      <w:r>
        <w:rPr/>
        <w:t xml:space="preserve">, was the virtual ruler during most of their reigns and she continued to be influential in the reign (1574-89) of her third son, Henry III. Catherine's first concern was the defense of her sons' royal authority. She repeatedly pressed the religious contenders to compromise on a settlement that would enable both to believe and worship as they pleased, but unfortunately for France she was powerless against their fanaticism. She herself became its tool in allowing the </w:t>
      </w:r>
      <w:r>
        <w:rPr>
          <w:b/>
        </w:rPr>
        <w:t>St. Bartholomew's Day Massacre</w:t>
      </w:r>
      <w:r>
        <w:rPr/>
        <w:t xml:space="preserve"> in Paris in August 23-24, 1572, when Roman Catholics fell upon assembled Protestant leaders and their followers and murdered about 2000 of them.</w:t>
        <w:br/>
        <w:br/>
      </w:r>
      <w:r>
        <w:rPr>
          <w:b/>
        </w:rPr>
        <w:t>The rise of Henry of Navarre</w:t>
      </w:r>
      <w:r>
        <w:rPr/>
        <w:br/>
        <w:t xml:space="preserve">Henry III's last surviving brother died in 1584, and Henry of Bourbon, king of Navarre, a descendant of Louis IX and the leader of the Protestant, or </w:t>
      </w:r>
      <w:r>
        <w:rPr>
          <w:b/>
        </w:rPr>
        <w:t>Huguenot</w:t>
      </w:r>
      <w:r>
        <w:rPr/>
        <w:t xml:space="preserve">, party, became next in line to the throne (see Huguenots). Repelled by the prospect of a heretic king, some members of the Roman Catholic party plotted to forestall his succession by replacing Henry III with Henri I de Lorraine, 3rd Duke de Guise, the leader of the Catholic League. Warned of this, Henry III summoned Guise to a conference at Blois and there had him assassinated (1588). The following year King Henry III himself--the last of the Valois dynasty--fell victim to an assassin's blade. Henry of Navarre, as the legal heir, took the title Henry IV of France, but he was, in fact, only king of the Huguenots. He had to defend his claim to the throne against the Catholic League and against their Spanish allies, who occupied Paris. Henry IV understood that, although he and his followers were Protestant by conviction, most of the French were faithful Roman Catholics, and in 1593 he publicly converted to Roman Catholicism. The next year he was crowned in Chartres Cathedral and soon after was welcomed into Paris, establishing the </w:t>
      </w:r>
      <w:r>
        <w:rPr>
          <w:b/>
        </w:rPr>
        <w:t>Bourbon dynasty</w:t>
      </w:r>
      <w:r>
        <w:rPr/>
        <w:t xml:space="preserve"> on the French throne.</w:t>
        <w:br/>
        <w:br/>
      </w:r>
      <w:r>
        <w:rPr>
          <w:b/>
        </w:rPr>
        <w:t>France under the Bourbon Dynasty</w:t>
      </w:r>
      <w:r>
        <w:rPr/>
        <w:br/>
        <w:t xml:space="preserve">In 1598, with the expulsion of the last Spanish troops from French territory, the long years of war were ended. In the same year Henry, seeking to assure the domestic tranquility of his realm, issued the </w:t>
      </w:r>
      <w:r>
        <w:rPr>
          <w:b/>
        </w:rPr>
        <w:t>Edict of Nantes</w:t>
      </w:r>
      <w:r>
        <w:rPr/>
        <w:t>, which granted freedom of religious conscience to all his subjects; it guaranteed the Huguenots freedom of public worship in specified castles and towns and assured them equal access to public office. Never before had a European ruler formally accorded freedom of religious conscience and worship to his or her subjects. The reign of Henry IV after 1598 was for France a period of recovery from the devastation and disruption of the Wars of Religion and the beginning of renewed economic growth. During most of the period the country was at peace. The royal finances were restored. In aid of the peasantry, who made up 90 percent of the population and who had suffered heavily from the pillage and devastation of war, Henry canceled arrears in land taxes, forbade seizure of livestock or tools by creditors, made public lands available for purchase below market price, and restricted nobles' hunting rights over cultivated fields. To promote commerce he built canals, improved rivers, and restored and built bridges and roads. He brought foreign artisans to France to develop new industries and introduced the cultivation of mulberry trees, on which silkworms subsist, to ensure a domestic supply of raw silk for the silk industry. By the close of the 17th century's first decade, the economy was thriving and royal authority was again firmly established. The Roman Catholic clergy, however, were united in opposition to the official toleration of the Huguenots. In 1610 a religious fanatic--or an agent of the Habsburgs (the record is not clear)--assassinated the king. Henry, rejected by his people as a heretic in 1589, was, in death, almost universally mourned. In succeeding decades and centuries he became the "good King Henry," the most acclaimed and beloved of French kings.</w:t>
        <w:b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u w:val="single"/>
      </w:rPr>
    </w:pPr>
    <w:r>
      <w:rPr>
        <w:u w:val="single"/>
      </w:rPr>
      <w:t>______________________________________________________________________________</w:t>
    </w:r>
  </w:p>
  <w:p>
    <w:pPr>
      <w:pStyle w:val="Footer"/>
      <w:ind w:left="360" w:hanging="360"/>
      <w:rPr/>
    </w:pPr>
    <w:r>
      <w:rPr>
        <w:b/>
        <w:u w:val="single"/>
      </w:rPr>
      <w:t>Source</w:t>
    </w:r>
    <w:r>
      <w:rPr/>
      <w:t>: France: History--The Renaissance and the Bourbons. Funk &amp; Wagnalls. 2005.</w:t>
      <w:br/>
      <w:t>Discovery Education. 24 April 2011. &lt;http://streaming.discoveryeducation.com/&g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3:05:00Z</dcterms:created>
  <dc:creator>Wesley Banh</dc:creator>
  <dc:description/>
  <cp:keywords/>
  <dc:language>en-US</dc:language>
  <cp:lastModifiedBy>Wesley Banh</cp:lastModifiedBy>
  <dcterms:modified xsi:type="dcterms:W3CDTF">2011-04-25T03:22:00Z</dcterms:modified>
  <cp:revision>7</cp:revision>
  <dc:subject/>
  <dc:title/>
</cp:coreProperties>
</file>