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Mayans GRAP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ph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wland villages were located in northern Guatemala, Belize, and Yucata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rming villages grew into great citi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re than 160 gods &amp; goddess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sted, prayed, and made sacrifices to god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ny religious festiva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hievem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ed glyphs for writing syste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dex book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Math based on number 20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aya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ached their peak between 250 and 900 A.D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uilt an advanced civilization that included large citi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cal II claimed that he was the son of a godd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conom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rmed for a liv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ought for trad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clared war on neighboring citi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al Structur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classes from top to bottom: Ruling class (kings/families), nobility (scholars, architects, merchants), peasants, slave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Aztecs GRAP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ph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thwest deserts of Mexic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pital in middle of big lak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uilt city of Tenochtit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ytheistic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ests used complex calendar to get public religious ceremoni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st important ceremonies were for asking to get good harves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hievem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ad many temples, palaces, &amp; city hall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ed pictures &amp; symbols called glyphs in writ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ed calendars to figure out time for farming &amp; religious ceremonie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ztec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peror had pow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tremely big city-sta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conom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ded gold, jade, cor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ot tribute from other city-stat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orked as mercenari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ed chinampas to grow foo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al Structur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classes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pper class – emperor, nobles, priest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ddle class – merchants &amp; artisan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wer class – fishermen, peasants, farmers, soldiers (women had no power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Incas GRAP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ph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ved in high &amp; rough terrain of Andes Mountain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quered huge territory to create one of the largest empires in Amer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lieved emperor was a go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orshipped gods in temples run by priest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rformed religious ceremonies before big decis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hievem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ed quipu as a counting tool because they had no written languag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uilt roads to connect empir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de jewelry &amp; figurines out of metals like gold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ca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chacuti – conquered all of Peru and moved into surrounding area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 million people lived in empire (included Peru, Bolivia, Chile, and Argentina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nected empire through roads &amp; chasqu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conom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dn’t have money, so they traded for stuff they neede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get enough food, they usually grew 2 or more crop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al Structur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 classes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nobles and commoner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bles ran government and were in charge of religi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oners grew food &amp; worked for government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55:00Z</dcterms:created>
  <dc:creator/>
  <dc:description/>
  <cp:keywords/>
  <dc:language>en-US</dc:language>
  <cp:lastModifiedBy>Alliance</cp:lastModifiedBy>
  <dcterms:modified xsi:type="dcterms:W3CDTF">2011-11-28T21:34:00Z</dcterms:modified>
  <cp:revision>1</cp:revision>
  <dc:subject/>
  <dc:title/>
</cp:coreProperties>
</file>