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Mayans GRAPES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ograph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Villages in lowlands and highlands of Mesoamerica in Yucatan Peninsu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Highlands – dry &amp; cool with fertile soi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Lowlands – hot &amp; humid with rainfores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Worshipped more than 160 gods &amp; goddess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To get help from the gods, the Maya prayed &amp; offered sacrific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chievement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Wrote in glyphs in codex book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Made advances in astronomy because of their ma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Brought corn, ball games, &amp; chocolate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aya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litic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Reached peak in 250-900 A.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Built advanced civilization &amp; used glyphs to record hist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No central ruler (each city-state had its own king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conom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Grew corn, chocolate, &amp; squash for fo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City-states traded with each other for good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ocial Structur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4 social classes: kings, nobles, peasants, &amp; slav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 xml:space="preserve">Nobles lived different lives from peasants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Aztecs GRAP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ograph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Adapted to swampy land by building chinampas to grow foo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</w:rPr>
              <w:t>Built capital in middle of a lake in central Mexic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Polytheistic – over 1000 different go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Families worshipped at small altars at ho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Used prisoners of war for sacrific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chievement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Built large temples &amp; build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Used glyphs to wr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Had calendars to tell them when to plant &amp; harvest crop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ztec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litic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Empire stretched from Gulf of Mexico to Pacific Oce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Located in central Mexico, capital at Tenochtitl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conom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Markets in Tenochtitl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Used chinampas to grow crops like corn, squash, &amp; chili pepp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Increased food supply led to population growt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ocial Structur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People lived in family grou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Society became more complex as empire gre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Conquered by Spanish under Hernan Cor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3 classes: nobles/priests, merchants &amp; artisans, commoner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Incas GRAPES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ograph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3 types of land: rainforest, mountains, &amp; dese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Green, fertile valley surrounded by mountai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Lived more than 11,000 ft above sea level in Andes Mountai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Built temples &amp; made sacrifices to worship go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Performed special rituals that let them see fut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Believed emperor was the son of the sun god In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chievement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Quipu used as a counting too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Artisans designed jewelry &amp; figurines using gol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Built buildings without using mortar or cement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nca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litic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Expanded rule over neighbors by 1400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Some accepted Inca rule peacefully, others were conquer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By 1500, Incas ruled over 2500 miles along west coast of South Amer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conom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Farming difficul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Used slash and burn in forest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Grew food on terraces (steps) in mountai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Didn’t use money, so had to trade for everyth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ocial Structur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2 main classes: nobles &amp; common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Nobles ran government &amp; controlled arm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Commoners were mostly farmer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1:43:00Z</dcterms:created>
  <dc:creator>Alliance</dc:creator>
  <dc:description/>
  <cp:keywords/>
  <dc:language>en-US</dc:language>
  <cp:lastModifiedBy>Alliance</cp:lastModifiedBy>
  <dcterms:modified xsi:type="dcterms:W3CDTF">2011-11-30T17:32:00Z</dcterms:modified>
  <cp:revision>8</cp:revision>
  <dc:subject/>
  <dc:title/>
</cp:coreProperties>
</file>