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Emperor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Figurehead ruler (no real power)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Relied on shogun for support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32"/>
              </w:rPr>
            </w:pPr>
            <w:r>
              <w:rPr>
                <w:sz w:val="28"/>
              </w:rPr>
              <w:t xml:space="preserve">Seen as head of Japan’s religion and government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rtisans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Craftsmen who ranked just above peasants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Made goods out of wood &amp; metal to meet needs of Japanes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hogun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Strongest military leader of Japan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32"/>
              </w:rPr>
            </w:pPr>
            <w:r>
              <w:rPr>
                <w:sz w:val="28"/>
              </w:rPr>
              <w:t>Ruled country as long as he kept the peace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32"/>
              </w:rPr>
            </w:pPr>
            <w:r>
              <w:rPr>
                <w:sz w:val="28"/>
              </w:rPr>
              <w:t>Gave land to daimyo in exchange for loyalty &amp; servic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easants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90% of Japan’s population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Grew food for rest of country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32"/>
              </w:rPr>
            </w:pPr>
            <w:r>
              <w:rPr>
                <w:sz w:val="28"/>
              </w:rPr>
              <w:t>More respected than merchants because they grew food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Daimyo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Served shogun in exchange for enforcing his laws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32"/>
              </w:rPr>
            </w:pPr>
            <w:r>
              <w:rPr>
                <w:sz w:val="28"/>
              </w:rPr>
              <w:t>Had own samurai army &amp; land and didn’t have to pay taxe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erchants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Bought/sold goods for profit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Seen as less important than other classes because they didn’t produce anything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murai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Trained professional warriors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Served daimyo &amp; shogun in exchange for land &amp; money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32"/>
              </w:rPr>
            </w:pPr>
            <w:r>
              <w:rPr>
                <w:sz w:val="28"/>
              </w:rPr>
              <w:t>Followed “bushido” or warrior’s cod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omen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Raised children, took care of the home, &amp; supported husbands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Seen as being second to men after Confucianism &amp; Buddhism gained popularity in Japan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22:05:00Z</dcterms:created>
  <dc:creator>Alliance</dc:creator>
  <dc:description/>
  <cp:keywords/>
  <dc:language>en-US</dc:language>
  <cp:lastModifiedBy>Alliance</cp:lastModifiedBy>
  <dcterms:modified xsi:type="dcterms:W3CDTF">2011-11-08T23:19:00Z</dcterms:modified>
  <cp:revision>1</cp:revision>
  <dc:subject/>
  <dc:title/>
</cp:coreProperties>
</file>