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ew Ways of Spreading Information (1300s – 1600s) – KEY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nsw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ist (from earliest to latest) the cultures that learned how to make pape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hina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Korea &amp; Japan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Muslims in Baghdad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everywhere else (e.g. Europ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was papermaking important to people in Renaissance Europ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e it easier to store &amp; spread information. Once paper got cheaper, information could be spread faster to more plac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was movable type more useful in Europe than in China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ause it was more efficient (Europe had fewer characters to use than the Chinese, who had thousands of characters in their languag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ere some effects of the printing press in Europ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s got cheaper to produce, which led to information being spread much faster in Europe. Also more people learned how to rea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id the printing press contribute to the Renaissanc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ter spread of ideas from Italy to the rest of Euro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ould more people do once Bibles were printed in the vernacular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the Bible in their own language &amp; come to their own conclusions about religion/G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7:00Z</dcterms:created>
  <dc:creator>Wesley Banh</dc:creator>
  <dc:description/>
  <dc:language>en-US</dc:language>
  <cp:lastModifiedBy>Wesley Banh</cp:lastModifiedBy>
  <dcterms:modified xsi:type="dcterms:W3CDTF">2011-03-15T14:23:00Z</dcterms:modified>
  <cp:revision>1</cp:revision>
  <dc:subject/>
  <dc:title/>
</cp:coreProperties>
</file>