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Chinese Inventions &amp; Discoverie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3294"/>
        <w:gridCol w:w="3294"/>
        <w:gridCol w:w="3294"/>
      </w:tblGrid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nvention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Notes/Description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Significance? (Why is it important?)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Picture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eat Wall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35,000 miles long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A lot of people died to build it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Built along northern part of China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d to protect China from invaders in the north (e.g. Mongols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bidden City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2 million square feet in size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9,999 room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Imperial palace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ce where emperors lived</w:t>
            </w:r>
          </w:p>
          <w:p>
            <w:pPr>
              <w:pStyle w:val="Normal"/>
              <w:rPr/>
            </w:pPr>
            <w:r>
              <w:rPr/>
              <w:t>Center of government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lk Road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Trade route between Asia &amp; Europe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Crossed thousands of miles of mountains &amp; desert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Merchants had to worry about bandits &amp; robbers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lped spread trade goods, ideas, &amp; religions between Asia &amp; Europe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ng Fu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Invented by Buddhist monk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Used for exercise &amp; meditation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ill practiced &amp; seen today (movies, sports, UFC, etc.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unpowder &amp; Fireworks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Gunpowder first used for fireworks (used as weapons LATER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Fireworks used to celebrate holidays (e.g. Chinese New Year)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nged how battles/wars were fought (gunpowder/guns)</w:t>
            </w:r>
          </w:p>
          <w:p>
            <w:pPr>
              <w:pStyle w:val="Normal"/>
              <w:rPr/>
            </w:pPr>
            <w:r>
              <w:rPr/>
              <w:t>Still used today for celebrations (fireworks)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per &amp; Wood-block Printing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Forms of written  communication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Wood-block printing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words/letters carved onto blocks, put into a frame, &amp; stamped onto paper to “copy” pages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owed for faster recording/spread of ideas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ass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Used to find/tell directions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Used to find/tell directions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20:51:00Z</dcterms:created>
  <dc:creator>Wesley Banh</dc:creator>
  <dc:description/>
  <dc:language>en-US</dc:language>
  <cp:lastModifiedBy>Wesley Banh</cp:lastModifiedBy>
  <dcterms:modified xsi:type="dcterms:W3CDTF">2010-11-19T21:00:00Z</dcterms:modified>
  <cp:revision>3</cp:revision>
  <dc:subject/>
  <dc:title/>
</cp:coreProperties>
</file>