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eval Europe Essential Questions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sw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“feudalism.” How &amp; why did it begin in Europe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 – political &amp; social system in Medieval Europe</w:t>
            </w:r>
          </w:p>
          <w:p>
            <w:pPr>
              <w:pStyle w:val="Normal"/>
              <w:rPr/>
            </w:pPr>
            <w:r>
              <w:rPr/>
              <w:t>Lords gave land &amp; protection to vassals in exchange for service &amp; taxes.</w:t>
            </w:r>
          </w:p>
          <w:p>
            <w:pPr>
              <w:pStyle w:val="Normal"/>
              <w:rPr/>
            </w:pPr>
            <w:r>
              <w:rPr/>
              <w:t>Began in Europe after Charlemagne’s death &amp; was used to restore order (i.e. end the chaos in Europe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the Catholic Church organized &amp; what was its influence on art, politics, &amp; education in Medieval Europ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ardin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isho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ies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bbo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onks &amp; Nuns</w:t>
            </w:r>
          </w:p>
          <w:p>
            <w:pPr>
              <w:pStyle w:val="Normal"/>
              <w:rPr/>
            </w:pPr>
            <w:r>
              <w:rPr/>
              <w:t>Art – Romanesque &amp; Gothic Cathedrals, most art was religious</w:t>
            </w:r>
          </w:p>
          <w:p>
            <w:pPr>
              <w:pStyle w:val="Normal"/>
              <w:rPr/>
            </w:pPr>
            <w:r>
              <w:rPr/>
              <w:t>Politics – gave advice to rulers, kept records for rulers, sometimes struggled with rulers for power</w:t>
            </w:r>
          </w:p>
          <w:p>
            <w:pPr>
              <w:pStyle w:val="Normal"/>
              <w:rPr/>
            </w:pPr>
            <w:r>
              <w:rPr/>
              <w:t>Education – Cathedrals later turned into universities, Thomas Aquinas (scholar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auses &amp; effects of the Crusades? How were Christians, Muslims, &amp; Jews affect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 – retake Holy Land (Jerusalem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bles wanted p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rchants wanted more trade connections</w:t>
            </w:r>
          </w:p>
          <w:p>
            <w:pPr>
              <w:pStyle w:val="Normal"/>
              <w:rPr/>
            </w:pPr>
            <w:r>
              <w:rPr/>
              <w:t xml:space="preserve">Effects – more trade with Asia &amp; more trade goods </w:t>
              <w:br/>
              <w:t xml:space="preserve">                 (</w:t>
            </w:r>
            <w:r>
              <w:rPr>
                <w:u w:val="single"/>
              </w:rPr>
              <w:t>Christian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Muslims &amp; Jews</w:t>
            </w:r>
            <w:r>
              <w:rPr/>
              <w:t xml:space="preserve"> killed in Spain (Inquisitio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uropeans rediscovered ancient Greek &amp; Roman learning (later led to the Renaissanc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lims kept Holy Lan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relationship between Church &amp; State in the Middle Ag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on &amp; confli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operation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Charlemagne helped Church spread Christianity &amp; Church made him Holy Roman Emper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flict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Pope Gregory VII &amp; HRE Henry IV fighting over power to choose church official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events in Medieval England influence the rise of democracy &amp; representative governme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a Carta – due process of law, 1</w:t>
            </w:r>
            <w:r>
              <w:rPr>
                <w:vertAlign w:val="superscript"/>
              </w:rPr>
              <w:t>st</w:t>
            </w:r>
            <w:r>
              <w:rPr/>
              <w:t xml:space="preserve"> written document protecting people’s rights</w:t>
            </w:r>
          </w:p>
          <w:p>
            <w:pPr>
              <w:pStyle w:val="Normal"/>
              <w:rPr/>
            </w:pPr>
            <w:r>
              <w:rPr/>
              <w:t>English Bill of Rights – freedom of speech, no illegal imprisonment, rule of law, etc.</w:t>
            </w:r>
          </w:p>
          <w:p>
            <w:pPr>
              <w:pStyle w:val="Normal"/>
              <w:rPr/>
            </w:pPr>
            <w:r>
              <w:rPr>
                <w:i/>
              </w:rPr>
              <w:t>Habeas Corpus</w:t>
            </w:r>
            <w:r>
              <w:rPr/>
              <w:t xml:space="preserve"> – authorities must accuse someone of a crime before throwing him/her in j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Renaissance Essential Question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sw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How did the revival of Classical Greek &amp; Roman learning cause an increased interest in humanism?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reeks &amp; Romans – art was realistic (used perspective), architecture (symmetry), a lot of focus on people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Humanism took a lot of ideas (art, architecture, focus on people) from the ancient Greeks &amp; Roman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ist the inventions &amp; developments in the spread of information during the Renaissance and explain their significance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Papermaking</w:t>
            </w:r>
            <w:r>
              <w:rPr/>
              <w:t xml:space="preserve"> – cheaper paper meant cheaper books, which meant more people were able to get/spread information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Movable type &amp; Printing press</w:t>
            </w:r>
            <w:r>
              <w:rPr/>
              <w:t xml:space="preserve"> – faster spread of information, which meant more people learned to read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Translation of Bible into Vernacular</w:t>
            </w:r>
            <w:r>
              <w:rPr/>
              <w:t xml:space="preserve"> (common language of people) – more people learned to read &amp; interpret Bible on their ow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dentify the different Renaissance achievements in art, literature, &amp; science (list person &amp; accomplishment)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32:00Z</dcterms:created>
  <dc:creator>Wesley Banh</dc:creator>
  <dc:description/>
  <cp:keywords/>
  <dc:language>en-US</dc:language>
  <cp:lastModifiedBy>Wesley Banh</cp:lastModifiedBy>
  <dcterms:modified xsi:type="dcterms:W3CDTF">2011-03-31T19:11:00Z</dcterms:modified>
  <cp:revision>4</cp:revision>
  <dc:subject/>
  <dc:title/>
</cp:coreProperties>
</file>