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Growth of Feudalism</w:t>
      </w:r>
      <w:r>
        <w:rPr>
          <w:sz w:val="28"/>
        </w:rPr>
        <w:t xml:space="preserve"> (7.6.3)</w:t>
      </w:r>
    </w:p>
    <w:p>
      <w:pPr>
        <w:pStyle w:val="Normal"/>
        <w:rPr>
          <w:sz w:val="28"/>
        </w:rPr>
      </w:pPr>
      <w:r>
        <w:rPr>
          <w:sz w:val="28"/>
        </w:rPr>
        <w:t>Obj: I will define vocab related to feudalism and the Catholic Church.</w:t>
      </w:r>
    </w:p>
    <w:p>
      <w:pPr>
        <w:pStyle w:val="Normal"/>
        <w:rPr>
          <w:sz w:val="28"/>
        </w:rPr>
      </w:pPr>
      <w:r>
        <w:rPr>
          <w:sz w:val="28"/>
        </w:rPr>
        <w:tab/>
        <w:t>I will explain the spread of Christianity and the growth of feudalis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 Now: The Roman Empire fell because _________________________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1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Questio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Note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was the setting of Medieval Europe (place and time)?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Between 500 and 1450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Many small kingdom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Geography – a lot of rivers, separated from Asia by mountains, and bordered by ocean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Good weather &amp; enough rain for farming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Changes after Rome’s fall – Germanic tribes had unwritten rules, more farming than trading, big cities start to disappear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helped spread Christianity in Europe?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Christianity spreads across Europe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sz w:val="28"/>
              </w:rPr>
              <w:t xml:space="preserve">Christianity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sz w:val="28"/>
              </w:rPr>
              <w:t xml:space="preserve"> only thing that survived fall of Rom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Clovis (leader of Franks) conquered lands and converted to Christianit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Charlemagne – led the Frankish people, started using feudal system to keep order in kingdom, and spread Christianity across his lands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Period 3: 1/12/12</w:t>
    </w:r>
  </w:p>
  <w:p>
    <w:pPr>
      <w:pStyle w:val="Header"/>
      <w:jc w:val="right"/>
      <w:rPr>
        <w:sz w:val="20"/>
      </w:rPr>
    </w:pPr>
    <w:r>
      <w:rPr>
        <w:sz w:val="20"/>
      </w:rPr>
      <w:t>Periods 2 &amp; 4: 1/13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05:00Z</dcterms:created>
  <dc:creator>Alliance</dc:creator>
  <dc:description/>
  <cp:keywords/>
  <dc:language>en-US</dc:language>
  <cp:lastModifiedBy>Alliance</cp:lastModifiedBy>
  <dcterms:modified xsi:type="dcterms:W3CDTF">2012-01-13T21:35:00Z</dcterms:modified>
  <cp:revision>1</cp:revision>
  <dc:subject/>
  <dc:title/>
</cp:coreProperties>
</file>