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Explorers Graphic Organizer (7.11.1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034"/>
        <w:gridCol w:w="2520"/>
        <w:gridCol w:w="2628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Name of explorer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Country worked f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 xml:space="preserve">Area explored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Importanc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umbus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a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ericas (West Indies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vertAlign w:val="superscript"/>
              </w:rPr>
              <w:t>st</w:t>
            </w:r>
            <w:r>
              <w:rPr>
                <w:sz w:val="28"/>
              </w:rPr>
              <w:t xml:space="preserve"> European to “discover” America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ohn Verrazano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a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rth Carolina, Newfoundland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vertAlign w:val="superscript"/>
              </w:rPr>
              <w:t>st</w:t>
            </w:r>
            <w:r>
              <w:rPr>
                <w:sz w:val="28"/>
              </w:rPr>
              <w:t xml:space="preserve"> French explorer to New World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acques Cartier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a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nada (Quebec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t up trade with native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izarro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a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ru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quered Inca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ancisco Coronado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a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xico, Arizona, Tex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w Grand Canyon, mistreated native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rnando de Soto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a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rolinas, Florid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vertAlign w:val="superscript"/>
              </w:rPr>
              <w:t>st</w:t>
            </w:r>
            <w:r>
              <w:rPr>
                <w:sz w:val="28"/>
              </w:rPr>
              <w:t xml:space="preserve"> to find Mississippi River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ancis Drak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gland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iled around the world &amp; found Pacific Ocean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nry Hudson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utch &amp; Engla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nad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aimed most of Canada for England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ohn Cabot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gla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ewfoundland (Canada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asco de Gam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rtug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di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vertAlign w:val="superscript"/>
              </w:rPr>
              <w:t>st</w:t>
            </w:r>
            <w:r>
              <w:rPr>
                <w:sz w:val="28"/>
              </w:rPr>
              <w:t xml:space="preserve"> to sail around Africa to India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9:02:00Z</dcterms:created>
  <dc:creator>Alliance</dc:creator>
  <dc:description/>
  <cp:keywords/>
  <dc:language>en-US</dc:language>
  <cp:lastModifiedBy>Alliance</cp:lastModifiedBy>
  <dcterms:modified xsi:type="dcterms:W3CDTF">2012-03-19T21:33:00Z</dcterms:modified>
  <cp:revision>2</cp:revision>
  <dc:subject/>
  <dc:title/>
</cp:coreProperties>
</file>