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1145" cy="3736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1229" r="275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736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Medieval Europe Map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1145" cy="373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1229" r="275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736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dentification </w:t>
      </w:r>
      <w:r>
        <w:rPr/>
        <w:t>(Use the maps on pp. 286-287, 316-317, A2-A3, and A12-A13 of your textbook)</w:t>
      </w:r>
    </w:p>
    <w:p>
      <w:pPr>
        <w:pStyle w:val="Normal"/>
        <w:numPr>
          <w:ilvl w:val="0"/>
          <w:numId w:val="4"/>
        </w:numPr>
        <w:rPr/>
      </w:pPr>
      <w:r>
        <w:rPr/>
        <w:t>Label &amp; color the following countries: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985"/>
        <w:gridCol w:w="3145"/>
        <w:gridCol w:w="199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2"/>
              </w:rPr>
              <w:t>Holy Roman Empire (Germany</w:t>
            </w:r>
            <w:r>
              <w:rPr>
                <w:spacing w:val="17"/>
                <w:w w:val="92"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ug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y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tlan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elan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cate &amp; label (You’ll have to draw out the mountains &amp; rivers using the map on pg. 287):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76"/>
        <w:gridCol w:w="2190"/>
        <w:gridCol w:w="229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don (England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s (France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e (Italy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ms (France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rid (Spain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lin (Germany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Se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ic Ocean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mes Riv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ube Riv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ps (Mtn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nees (Mt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s </w:t>
      </w:r>
      <w:r>
        <w:rPr/>
        <w:t>(Copy into your composition book &amp; answer using pp. 291-292 of your textbook)</w:t>
      </w:r>
    </w:p>
    <w:p>
      <w:pPr>
        <w:pStyle w:val="Normal"/>
        <w:numPr>
          <w:ilvl w:val="0"/>
          <w:numId w:val="1"/>
        </w:numPr>
        <w:rPr/>
      </w:pPr>
      <w:r>
        <w:rPr/>
        <w:t>Describe Europe’s major geographic features (i.e. what kind of geography did Europe have?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weather in Europe like? How did weather in Northern Europe differ from weather in Southern Europ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eography &amp; weather influence the way of life in Europe during the Middle 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eval Europe 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dentification </w:t>
      </w:r>
      <w:r>
        <w:rPr/>
        <w:t>(Use the maps on pp. 286-287, 316-317, A2-A3, and A12-A13 of your textbook)</w:t>
      </w:r>
    </w:p>
    <w:p>
      <w:pPr>
        <w:pStyle w:val="Normal"/>
        <w:numPr>
          <w:ilvl w:val="0"/>
          <w:numId w:val="3"/>
        </w:numPr>
        <w:rPr/>
      </w:pPr>
      <w:r>
        <w:rPr/>
        <w:t>Label &amp; color the following countries: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985"/>
        <w:gridCol w:w="3145"/>
        <w:gridCol w:w="199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2"/>
              </w:rPr>
              <w:t>Holy Roman Empire (Germany</w:t>
            </w:r>
            <w:r>
              <w:rPr>
                <w:spacing w:val="17"/>
                <w:w w:val="92"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ug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y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tlan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elan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cate &amp; label (You’ll have to draw out the mountains &amp; rivers using the map on pg. 287):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76"/>
        <w:gridCol w:w="2190"/>
        <w:gridCol w:w="229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don (England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s (France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e (Italy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ms (France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rid (Spain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lin (Germany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Se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ic Ocean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mes Riv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ube Riv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ps (Mtn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nees (Mt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s </w:t>
      </w:r>
      <w:r>
        <w:rPr/>
        <w:t>(Copy into your composition book &amp; answer using pp. 291-292 of your textbook)</w:t>
      </w:r>
    </w:p>
    <w:p>
      <w:pPr>
        <w:pStyle w:val="Normal"/>
        <w:numPr>
          <w:ilvl w:val="0"/>
          <w:numId w:val="2"/>
        </w:numPr>
        <w:rPr/>
      </w:pPr>
      <w:r>
        <w:rPr/>
        <w:t>Describe Europe’s major geographic features (i.e. what kind of geography did Europe have?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weather in Europe like? How did weather in Northern Europe differ from weather in Southern Europe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geography &amp; weather influence the way of life in Europe during the Middle Ages?</w:t>
      </w:r>
    </w:p>
    <w:sectPr>
      <w:headerReference w:type="default" r:id="rId4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Medieval Europe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02:00Z</dcterms:created>
  <dc:creator>Wesley Banh</dc:creator>
  <dc:description/>
  <cp:keywords/>
  <dc:language>en-US</dc:language>
  <cp:lastModifiedBy>Wesley Banh</cp:lastModifiedBy>
  <dcterms:modified xsi:type="dcterms:W3CDTF">2011-01-31T05:38:00Z</dcterms:modified>
  <cp:revision>6</cp:revision>
  <dc:subject/>
  <dc:title/>
</cp:coreProperties>
</file>