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  <w:u w:val="single"/>
        </w:rPr>
        <w:t>Topic:</w:t>
        <w:tab/>
        <w:tab/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Main Idea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Details &amp; Not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rigins &amp; Beginning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ocation &amp; Capital City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ocial Pyramid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rops &amp; Food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eligion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chievements &amp; Lasting Influenc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eason for Declin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ther Details about the Civilization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2:22:00Z</dcterms:created>
  <dc:creator>Wesley Banh</dc:creator>
  <dc:description/>
  <cp:keywords/>
  <dc:language>en-US</dc:language>
  <cp:lastModifiedBy>Wesley Banh</cp:lastModifiedBy>
  <dcterms:modified xsi:type="dcterms:W3CDTF">2011-01-04T22:27:00Z</dcterms:modified>
  <cp:revision>2</cp:revision>
  <dc:subject/>
  <dc:title/>
</cp:coreProperties>
</file>