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ge of Exploration Vocabular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Wor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Definition in own word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ge of Explora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eriod of time between 1500s and 1700s when Europeans explored the worl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nce Henry the Navigato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rtuguese prince who supported explorers &amp; built a school for the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asco de Gam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rtuguese explorer who sailed around Africa to get to Ind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ristopher Columbu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talian explorer who worked for Spain and discovered America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rave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rtuguese sailing shi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strolab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ol used by sailors to travel &amp; measure distan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y of Tordesill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y signed between Spain &amp; Portugal that divided new discoveries between the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ircumnaviga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vel around the worl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rtograph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pmaker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merigo Vesupucc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th &amp; South America named after hi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Mapmaker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lumbian Exchang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vement of food, animals, &amp; diseases between Europe &amp; America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iangular trad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de between Europe, Africa, &amp; America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pitalis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hen people own their own businesses to make mone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rcantilis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ystem where home countries founded colonies to become more powerful (like feudalism for countries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05:00Z</dcterms:created>
  <dc:creator/>
  <dc:description/>
  <cp:keywords/>
  <dc:language>en-US</dc:language>
  <cp:lastModifiedBy>Alliance</cp:lastModifiedBy>
  <dcterms:modified xsi:type="dcterms:W3CDTF">2012-03-15T20:01:00Z</dcterms:modified>
  <cp:revision>2</cp:revision>
  <dc:subject/>
  <dc:title/>
</cp:coreProperties>
</file>