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  <w:u w:val="single"/>
        </w:rPr>
        <w:t>Mayans, Aztecs, Incas Vocabulary Char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590"/>
        <w:gridCol w:w="271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Word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Definition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Picture/Sentenc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y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location &amp; achievements)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ztec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location &amp; achievements)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c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location &amp; achievements)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ucatan Peninsula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eso-America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uzco Valley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enochtitlan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sahuaman*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cchu Pichu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cal II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ntezuma II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ernan Cortes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chacuti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rancisco Pizarro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el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dex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iz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Cacao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inampas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asqui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Quipu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22:00:00Z</dcterms:created>
  <dc:creator/>
  <dc:description/>
  <cp:keywords/>
  <dc:language>en-US</dc:language>
  <cp:lastModifiedBy>Alliance</cp:lastModifiedBy>
  <dcterms:modified xsi:type="dcterms:W3CDTF">2011-11-14T22:04:00Z</dcterms:modified>
  <cp:revision>2</cp:revision>
  <dc:subject/>
  <dc:title/>
</cp:coreProperties>
</file>