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e of Explo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4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 (in own words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cture or Sente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of Explor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 Henry the Naviga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co de Ga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Columb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v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lab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Tordesillas (1494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navi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grap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go Vespuc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bian Exch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 T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ntili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30:00Z</dcterms:created>
  <dc:creator>Wesley Banh</dc:creator>
  <dc:description/>
  <cp:keywords/>
  <dc:language>en-US</dc:language>
  <cp:lastModifiedBy>Wesley Banh</cp:lastModifiedBy>
  <dcterms:modified xsi:type="dcterms:W3CDTF">2011-06-03T17:57:00Z</dcterms:modified>
  <cp:revision>3</cp:revision>
  <dc:subject/>
  <dc:title/>
</cp:coreProperties>
</file>