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ce &amp; Religion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00"/>
        <w:gridCol w:w="39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ience/Math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ig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ient R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educts, roads, Roman numerals, concret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theistic, later Christia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l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ories, medicine, Arabic numerals, algebr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r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theistic, later Musli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, seismograph, paper, woodblock printing, movable typ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theistic (Buddhism, Confucianism, Daoism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hism, Shinto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a, Aztec, In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“0,” calendars, astronomy, chocolat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ytheistic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acrific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eval Euro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technology (armor, weapons, etc.), ideas from Muslims after Crusade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aiss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press, movable type, paper, anatom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orm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 &amp; Protesta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21:00Z</dcterms:created>
  <dc:creator>Wesley Banh</dc:creator>
  <dc:description/>
  <dc:language>en-US</dc:language>
  <cp:lastModifiedBy>Wesley Banh</cp:lastModifiedBy>
  <dcterms:modified xsi:type="dcterms:W3CDTF">2011-05-10T16:21:00Z</dcterms:modified>
  <cp:revision>4</cp:revision>
  <dc:subject/>
  <dc:title/>
</cp:coreProperties>
</file>