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naissance Intro Video Note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9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Main Idea / Topic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Note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naissanc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“</w:t>
            </w:r>
            <w:r>
              <w:rPr>
                <w:sz w:val="40"/>
                <w:szCs w:val="40"/>
              </w:rPr>
              <w:t>Rebirth” of Greek/Roman ideas and cultur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arted in Northern Ital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00s – 1600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eece &amp; Rom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uilt complex towns, citi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vanced math, science, literature, gov’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ivilizations fell to outside invader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rk Age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lled “Dark Ages” b/c Greek &amp; Roman knowledge was los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tholic Church ran schools &amp; educated peopl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Art wasn’t realistic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ligion was a BIG DEAL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igh Middle Age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thedrals &amp; castl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ill very religious (heaven/hell)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art of Renaissanc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gan when Europeans rediscovered Greek/Roman ideas from the Muslim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anges in how people think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naissance Art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More creative, more </w:t>
            </w:r>
            <w:r>
              <w:rPr>
                <w:b/>
                <w:sz w:val="40"/>
                <w:szCs w:val="40"/>
              </w:rPr>
              <w:t>realistic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Human anatomy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</w:t>
            </w:r>
            <w:r>
              <w:rPr>
                <w:sz w:val="40"/>
                <w:szCs w:val="40"/>
              </w:rPr>
              <w:t xml:space="preserve"> people digging up &amp; dissecting bodies to learn about the insid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w techniques for draw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5:23:00Z</dcterms:created>
  <dc:creator>Wesley Banh</dc:creator>
  <dc:description/>
  <dc:language>en-US</dc:language>
  <cp:lastModifiedBy>Wesley Banh</cp:lastModifiedBy>
  <dcterms:modified xsi:type="dcterms:W3CDTF">2011-03-08T21:21:00Z</dcterms:modified>
  <cp:revision>5</cp:revision>
  <dc:subject/>
  <dc:title/>
</cp:coreProperties>
</file>