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ina Vocabulary Cha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4385"/>
        <w:gridCol w:w="2610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/Sentence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uciani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dhi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ism (Taois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in Dynasty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 Dynasty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 Dynasty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g Dynasty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g Dynasty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an Dynasty*</w:t>
            </w:r>
          </w:p>
          <w:p>
            <w:pPr>
              <w:pStyle w:val="Normal"/>
              <w:rPr/>
            </w:pPr>
            <w:r>
              <w:rPr/>
              <w:t>(Mongolian)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g Dynasty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gol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in Shihuangd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di Emper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izong Emper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ghis Kh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blai Kh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o Pol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gol Ascendan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gwu Emper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unif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itoc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date of Hea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bidden C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Service Exa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-offic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ese Discoveries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19:00Z</dcterms:created>
  <dc:creator>Alliance</dc:creator>
  <dc:description/>
  <cp:keywords/>
  <dc:language>en-US</dc:language>
  <cp:lastModifiedBy>Alliance</cp:lastModifiedBy>
  <dcterms:modified xsi:type="dcterms:W3CDTF">2011-10-06T22:28:00Z</dcterms:modified>
  <cp:revision>1</cp:revision>
  <dc:subject/>
  <dc:title/>
</cp:coreProperties>
</file>