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inese Inventions &amp; Discoveries Note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3240"/>
        <w:gridCol w:w="15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?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bidden C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ce of emperors built in Ming Dynas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 of government in Chi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g Fu</w:t>
            </w:r>
          </w:p>
          <w:p>
            <w:pPr>
              <w:pStyle w:val="Normal"/>
              <w:rPr/>
            </w:pPr>
            <w:r>
              <w:rPr/>
              <w:t>(Martial Ar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ments &amp; breathing exercises based on animal movem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for exercise &amp; self-defen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sive powder invented in Song Dynas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in weapons (bombs, guns, &amp; cannons) &amp; firework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e from wood &amp; used as a writing surf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to store/spread information (easier than clay tablets or animal skin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cks of wood with writing or words carved into them t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 information faster &amp; easier to make copi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mone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y printed on pap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ier to carry/store than gold &amp; silver coi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ish” comp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ion used to tell directions (north, south, east, wes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ed people find directions when they got los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cel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, white clay valued for tra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as a trade go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e from leaves of a plant &amp; boiled in water to make a drin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able trade go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16:00Z</dcterms:created>
  <dc:creator/>
  <dc:description/>
  <cp:keywords/>
  <dc:language>en-US</dc:language>
  <cp:lastModifiedBy>Alliance</cp:lastModifiedBy>
  <dcterms:modified xsi:type="dcterms:W3CDTF">2011-10-26T22:35:00Z</dcterms:modified>
  <cp:revision>1</cp:revision>
  <dc:subject/>
  <dc:title/>
</cp:coreProperties>
</file>