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nlightenment Vocabulary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3510"/>
        <w:gridCol w:w="334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Wor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Book Definiti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Definition in Own Words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lightenmen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hilosoph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l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lightened Despo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claration of the Rights of Man &amp; of the Citize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tural Right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paration of Power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rect Democrac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eedom of Speec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06:00Z</dcterms:created>
  <dc:creator>Wesley Banh</dc:creator>
  <dc:description/>
  <cp:keywords/>
  <dc:language>en-US</dc:language>
  <cp:lastModifiedBy>Wesley Banh</cp:lastModifiedBy>
  <dcterms:modified xsi:type="dcterms:W3CDTF">2011-06-13T05:08:00Z</dcterms:modified>
  <cp:revision>1</cp:revision>
  <dc:subject/>
  <dc:title/>
</cp:coreProperties>
</file>