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ha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lims in Ancient Gh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li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cient Ghana was about 400 miles northwest of the modern country of Ghana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Old empire of Ghana isn’t related to the modern country of Gh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o one really knows where Ghana started, but it was founded by the Soninke clan under a man named Dinga Ci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ity of Ghana was made up of 2 towns on a plain – one for Muslims and one for the king of Gh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hana declined b/c of attacks by the Almoravid Muslims from North Africa</w:t>
              <w:b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rif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ave empire wealth &amp; pow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as used to trade for slaves, salt, &amp; other go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crifices made in exchange for prosperity to kingdom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rade routes started in North Africa and ended in city of Kumbi Saleh in Gh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rought by traders from Islam to Ghana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slims lived in separate city from rest of people &amp; had their own mosques while king &amp; people kept old relig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slim scholars served in govern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Unification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ndiata (leader of Keita clan) took over old Ghana empire &amp; founded Mali Emp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ty in Mali Empire that was between the gold fields in southwest Africa &amp; salt mines in Sahara Des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ndiata conquered neighboring tribes around him and transformed city of Timbuktu into a trading and learning cen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li Empire grew powerful from its control of gold fiel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ith (Pea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sa Musa’s Pilgrimage to Mecc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li controlled gold fields AND salt tra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ded gold &amp; agricultural products for sa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sa Musa was Mali’s other famous k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sa Musa (king) made a pilgrimage to Mecca after becoming a Musli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ed off money and gained followers (who followed him back to Timbuktu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line of Mal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pper classes in Mali converted to Islam after Sundiata’s deat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wer classes kept old relig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ngs of Mali collected taxes from gold miners in gold fields, but left them al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used by weak rulers and attacks by neighboring peopl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nghai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ghai at its P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ghai Empire began when fishermen along Niger River started trading with Musli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lims &amp; fishermen eventually united to become Gao peo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ghai grew more powerful in 1400s as Mali Empire declin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ni Ali was a strong military leader who expanded Songhai &amp; captured city of Timbuk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 death of Sonni Ali, the Askiya Dynasty finished expanding Songhai &amp; spread Islam throughout empi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ar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Prof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tion &amp; T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 of Songh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hammad Ture Askiya (king) tried to improve Songhai’s relationships with Muslim kingdo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iya Dynasty’s government was more centralized than M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ghai was mostly Muslim, but it kept some parts of traditional relig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ke Mali, a privileged class of craftsmen existed in Songhai and slave labor was important for farm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vil war weakened Songhai in 1500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oughts and outbreaks of disease also weakened Songha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vasion by country of Morocco destroyed Songhai Empi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24:00Z</dcterms:created>
  <dc:creator>Social Studies Teacher</dc:creator>
  <dc:description/>
  <cp:keywords/>
  <dc:language>en-US</dc:language>
  <cp:lastModifiedBy>Social Studies Teacher</cp:lastModifiedBy>
  <dcterms:modified xsi:type="dcterms:W3CDTF">2011-09-21T19:13:00Z</dcterms:modified>
  <cp:revision>9</cp:revision>
  <dc:subject/>
  <dc:title/>
</cp:coreProperties>
</file>