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Reunifying China Reading Summary</w:t>
      </w:r>
    </w:p>
    <w:p>
      <w:pPr>
        <w:pStyle w:val="Normal"/>
        <w:jc w:val="center"/>
        <w:rPr/>
      </w:pPr>
      <w:r>
        <w:rPr/>
        <w:t>Textbook pg. 213, 216-219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 of the Han Dynast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n Dynasty fell in A.D. 220 b/c of problems in government and with the people (ex: riots, rebellion, etc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fter fall of Han Dynasty, things were out of control, but Chinese culture still surviv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 &amp; Tang Dynasties Reunify China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i Dynasty reunified China after fall of Han Dynas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endi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</w:t>
            </w:r>
            <w:r>
              <w:rPr>
                <w:vertAlign w:val="superscript"/>
              </w:rPr>
              <w:t>st</w:t>
            </w:r>
            <w:r>
              <w:rPr/>
              <w:t xml:space="preserve"> Sui Emper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ndi did many things to reunify China (ex: brought back old traditions, let people believe whatever they wante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ui Dynasty ended b/c they raised too many taxes </w:t>
            </w:r>
            <w:r>
              <w:rPr>
                <w:b/>
              </w:rPr>
              <w:t>and people didn’t like paying th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ng Dynasty picked up where the Sui Dynasty left off AND continued to rebuild Chi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izong Emperor didn’t make people pay high taxes and gave them land that he took from the ri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u Zha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only woman to rule China and conquered Kore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ng Dynasty remembered for art and poet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39:00Z</dcterms:created>
  <dc:creator>Alliance</dc:creator>
  <dc:description/>
  <cp:keywords/>
  <dc:language>en-US</dc:language>
  <cp:lastModifiedBy>Alliance</cp:lastModifiedBy>
  <dcterms:modified xsi:type="dcterms:W3CDTF">2011-10-18T16:41:00Z</dcterms:modified>
  <cp:revision>4</cp:revision>
  <dc:subject/>
  <dc:title/>
</cp:coreProperties>
</file>