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lorers Graphic Organiz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lor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iled for…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lored…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her fac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bbean, Hispaniol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ed for western route to Indi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Verraz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es Carti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bec, Cana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Pizar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quered Inca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za da Va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Coron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west U.S. (Arizona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nando de So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 U.S. (Florida, Georgia, Carolinas, etc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Dra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ed around the wor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Hud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herlands &amp; Engl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, Canada, Hudson River Val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ab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de Champla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bec, St. Lawrence Riv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11:00Z</dcterms:created>
  <dc:creator>Wesley Banh</dc:creator>
  <dc:description/>
  <dc:language>en-US</dc:language>
  <cp:lastModifiedBy>Wesley Banh</cp:lastModifiedBy>
  <dcterms:modified xsi:type="dcterms:W3CDTF">2011-06-06T17:40:00Z</dcterms:modified>
  <cp:revision>5</cp:revision>
  <dc:subject/>
  <dc:title/>
</cp:coreProperties>
</file>