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Benchmark 3 Practice Test – Medieval Europe &amp; the Renaissance</w:t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. </w:t>
      </w:r>
      <w:r>
        <w:rPr/>
        <w:t>Which of the following is true about Europe’s geography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A high desert covers central Europe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The Mediterranean Sea borders Europe to the north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Europe has many rivers and lake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High mountains form Europe’s western border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. </w:t>
      </w:r>
      <w:r>
        <w:rPr/>
        <w:t>How did the decrease in trade following the fall of Rome affect cities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Cities disappeared as trade decreased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Cities grew as trade decreased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Cities became religious center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Cities became training centers for knights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3. </w:t>
      </w:r>
      <w:r>
        <w:rPr/>
        <w:t>Charlemagne helped spread Christianity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through his son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by becoming a monk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through his conquest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by building monasteries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4. </w:t>
      </w:r>
      <w:r>
        <w:rPr/>
        <w:t>The system of feudalism is based on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an agreement between serfs and lord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the power of the emperor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an agreement between lords and vassal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the rule of church leaders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5. </w:t>
      </w:r>
      <w:r>
        <w:rPr/>
        <w:t>Which of the following is true of serfs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They were bound to the soil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They owned the manor land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They lived in monasterie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They led their lord’s armies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6. </w:t>
      </w:r>
      <w:r>
        <w:rPr/>
        <w:t>Which factor contributed to the rise of feudalism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an abundance of farmland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a dramatic decline in population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a lack of trained warriors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warfare and political disorder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7. </w:t>
      </w:r>
      <w:r>
        <w:rPr/>
        <w:t>Which of the following best describes a knight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 xml:space="preserve">an army leader 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 xml:space="preserve">a defender of freedom 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a lord of a manor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a professional soldier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8. </w:t>
      </w:r>
      <w:r>
        <w:rPr/>
        <w:t>Which of the following is a reason towns began to grow around a.d.1000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Guilds became weak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Powerful lords brought peace and stability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Knights became more powerful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Serfs were no longer needed to farm the land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9. </w:t>
      </w:r>
      <w:r>
        <w:rPr/>
        <w:t>Which of the following belonged to a guild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a baker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a knight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a lord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a serf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0. </w:t>
      </w:r>
      <w:r>
        <w:rPr/>
        <w:t>What caused the rise of feudalism in both Japan and Europe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the lack of a strong central government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the lack of good farmland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the lack of trained warriors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the lack of independent lords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1. </w:t>
      </w:r>
      <w:r>
        <w:rPr/>
        <w:t>What medieval legacies common to both Japan and Europe still survive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Buddhism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Christianity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epic poetry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ideal of loyalty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2. </w:t>
      </w:r>
      <w:r>
        <w:rPr/>
        <w:t>What was one sign of the decline of feudalism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The Church began to establish religious orders for both men and women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Both European monarchies &amp; the Catholic Church increased their centralized power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The pope became both spiritual and political leader of the Church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Both the European monarchies and the Catholic Church were losing power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3. </w:t>
      </w:r>
      <w:r>
        <w:rPr/>
        <w:t>What did Pope Gregory do to settle the conflict with Henry IV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He excommunicated Henry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He appointed another Holy Roman Emperor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He offered to make Henry a cardinal of the Church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He allowed Henry to appoint Church officials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4. </w:t>
      </w:r>
      <w:r>
        <w:rPr/>
        <w:t>A religious order is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an important medieval educational institution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a group of people who follow the rules of their order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a group of people given priestly authority by the Church.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a set of religious ceremonies, such as baptism.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5. </w:t>
      </w:r>
      <w:r>
        <w:rPr/>
        <w:t>What kind of students did cathedral schools attract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Italian scholars and philosophers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Muslim scholars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people from religious orders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sons of European nobles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6. </w:t>
      </w:r>
      <w:r>
        <w:rPr/>
        <w:t>What event led to the First Crusade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War broke out among the European feudal prince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Christian forces captured the cities of Nicaea and Antioch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The Seljuk Turks attacked the Byzantine Empire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European armies invaded Constantinople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7. </w:t>
      </w:r>
      <w:r>
        <w:rPr/>
        <w:t>How did the wars of the Crusades end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The Muslims were permanently driven out of the Holy Land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The Crusaders established a permanent garrison in Jerusalem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After nearly 200 years, the Muslims drove the Crusaders out of Palestine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The wars continued until the 14th century, when the Crusaders surrendered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8. </w:t>
      </w:r>
      <w:r>
        <w:rPr/>
        <w:t>Which of the following was an effort to drive Muslims from Iberia (i.e. Spain)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the First Crusad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the Fourth Crusad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the Inquisition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the Reconquista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19. </w:t>
      </w:r>
      <w:r>
        <w:rPr/>
        <w:t>How did the bubonic plague help weaken the feudal system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Most of the manor lords and knights died in the plague, leaving no one to run the manor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European workers became scarce enough to demand higher pay for their labor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Farm lands were poisoned with the disease, forcing people to move to citie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Most of the clergy of the Church survived, and the Church was able to centralize its power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0. </w:t>
      </w:r>
      <w:r>
        <w:rPr/>
        <w:t>Which of the following is true of the Hundred Years’ War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It was so destructive that it was generations before Europeans fought another war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New weapons introduced during the war made the armored knight easy to defeat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England won a powerful position, and controlled a large part of France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Monarchies were weakened &amp; it took a long time for them to recover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1. </w:t>
      </w:r>
      <w:r>
        <w:rPr/>
        <w:t>Who led the French to victory in Hundred Years’ War during the 1400s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 xml:space="preserve">Joan of Arc 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 xml:space="preserve">King John 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King Louis XIV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Saladin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2. </w:t>
      </w:r>
      <w:r>
        <w:rPr/>
        <w:t>The Magna Carta guaranteed th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establishment of a parliament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right to vote for a representative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right of trial by jury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the end of taxation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3. </w:t>
      </w:r>
      <w:r>
        <w:rPr/>
        <w:t>The English parliament later expanded the Magna Carta to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argue that the Magna Carta made the king subject to Parliament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claim the Magna Carta meant parliament must approve the king’s request for taxe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include representative government for serf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declare that Parliament could appoint the kings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4. </w:t>
      </w:r>
      <w:r>
        <w:rPr/>
        <w:t>Where did the Renaissance begin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in Franc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in Italy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in Northern Europ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in Spain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5. </w:t>
      </w:r>
      <w:r>
        <w:rPr/>
        <w:t>Where did the Silk Road run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from China to India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from Europe to the Byzantine Empir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from Europe to China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from Europe to India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6. </w:t>
      </w:r>
      <w:r>
        <w:rPr/>
        <w:t>What does the term “Renaissance” mean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humanism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love of knowledg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rebirth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love of the arts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7. </w:t>
      </w:r>
      <w:r>
        <w:rPr/>
        <w:t>About when did the Renaissance take place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1200–1400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1200–1600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1300–1400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1300–1600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8. </w:t>
      </w:r>
      <w:r>
        <w:rPr/>
        <w:t>What does it mean to be a “Renaissance man”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to be good in art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to be well versed in classical literatur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to excel in many fi elds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to speak many languages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29. </w:t>
      </w:r>
      <w:r>
        <w:rPr/>
        <w:t>Which of the following occurred in Elizabethan England?</w:t>
      </w:r>
    </w:p>
    <w:p>
      <w:pPr>
        <w:pStyle w:val="Normal"/>
        <w:autoSpaceDE w:val="false"/>
        <w:spacing w:lineRule="auto" w:line="276"/>
        <w:ind w:left="720" w:hanging="0"/>
        <w:rPr>
          <w:i/>
          <w:i/>
          <w:iCs/>
        </w:rPr>
      </w:pPr>
      <w:r>
        <w:rPr>
          <w:b/>
          <w:bCs/>
          <w:sz w:val="20"/>
          <w:szCs w:val="20"/>
        </w:rPr>
        <w:t xml:space="preserve">a. </w:t>
      </w:r>
      <w:r>
        <w:rPr/>
        <w:t xml:space="preserve">Dante Alighieri wrote </w:t>
      </w:r>
      <w:r>
        <w:rPr>
          <w:i/>
        </w:rPr>
        <w:t>The Divine Comedy</w:t>
      </w:r>
      <w:r>
        <w:rPr/>
        <w:t>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England ended the Hundred Year’s War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Johann Gutenberg invented the printing pres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 xml:space="preserve">William Shakespeare wrote </w:t>
      </w:r>
      <w:r>
        <w:rPr>
          <w:i/>
        </w:rPr>
        <w:t>Romeo and Juliet</w:t>
      </w:r>
      <w:r>
        <w:rPr>
          <w:i/>
          <w:iCs/>
        </w:rPr>
        <w:t>.</w:t>
      </w:r>
    </w:p>
    <w:p>
      <w:pPr>
        <w:pStyle w:val="Normal"/>
        <w:autoSpaceDE w:val="false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30. </w:t>
      </w:r>
      <w:r>
        <w:rPr/>
        <w:t>Which Renaissance-era invention had the greatest impact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the long bow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the plow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perspectiv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the printing press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31. </w:t>
      </w:r>
      <w:r>
        <w:rPr/>
        <w:t>What effect did Marco Polo’s journey have on Europe during the thirteenth century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It encouraged European merchants to increase trade with Asia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It encouraged European tourists to travel to China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It made Europeans worry that competition from the East would cost them their jobs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It prompted European rulers to ban travel to China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32. </w:t>
      </w:r>
      <w:r>
        <w:rPr/>
        <w:t>What does writing in the vernacular mean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writing in a foreign languag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writing in a way that is easy to understand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writing in Latin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writing in people’s native language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0"/>
          <w:szCs w:val="20"/>
        </w:rPr>
        <w:t xml:space="preserve">33. </w:t>
      </w:r>
      <w:r>
        <w:rPr/>
        <w:t>Which of the following cities was an important center during the early Renaissance?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a. </w:t>
      </w:r>
      <w:r>
        <w:rPr/>
        <w:t>Florence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b. </w:t>
      </w:r>
      <w:r>
        <w:rPr/>
        <w:t>London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c. </w:t>
      </w:r>
      <w:r>
        <w:rPr/>
        <w:t>Milan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b/>
          <w:bCs/>
          <w:sz w:val="20"/>
          <w:szCs w:val="20"/>
        </w:rPr>
        <w:t xml:space="preserve">d. </w:t>
      </w:r>
      <w:r>
        <w:rPr/>
        <w:t>Pari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2:17:00Z</dcterms:created>
  <dc:creator>Wesley Banh</dc:creator>
  <dc:description/>
  <cp:keywords/>
  <dc:language>en-US</dc:language>
  <cp:lastModifiedBy>Wesley Banh</cp:lastModifiedBy>
  <dcterms:modified xsi:type="dcterms:W3CDTF">2011-03-27T23:08:00Z</dcterms:modified>
  <cp:revision>4</cp:revision>
  <dc:subject/>
  <dc:title/>
</cp:coreProperties>
</file>