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Growth of Feudalism</w:t>
      </w:r>
      <w:r>
        <w:rPr>
          <w:sz w:val="28"/>
        </w:rPr>
        <w:t xml:space="preserve"> (7.6.3)</w:t>
      </w:r>
    </w:p>
    <w:p>
      <w:pPr>
        <w:pStyle w:val="Normal"/>
        <w:rPr>
          <w:sz w:val="28"/>
        </w:rPr>
      </w:pPr>
      <w:r>
        <w:rPr>
          <w:sz w:val="28"/>
        </w:rPr>
        <w:t>Obj: I will define vocab related to feudalism and the Catholic Church.</w:t>
      </w:r>
    </w:p>
    <w:p>
      <w:pPr>
        <w:pStyle w:val="Normal"/>
        <w:rPr>
          <w:sz w:val="28"/>
        </w:rPr>
      </w:pPr>
      <w:r>
        <w:rPr>
          <w:sz w:val="28"/>
        </w:rPr>
        <w:tab/>
        <w:t>I will explain the spread of Christianity and the growth of feudalis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1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Questio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ote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was the setting of Medieval Europe?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Small kingdoms in Europ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After fall of Rome from 500-1450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Europe in “Eurasia” (land including Europe &amp; Asia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A lot of different types of land in Europe (plains, mountains, and many rivers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Many rivers in Europe let people travel &amp; trade easil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Lots of forests &amp; farmland plus rain let people grow a lot of food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After fall of Rome, Germanic peoples settled in Europe &amp; had different customs (small groups, didn’t write down customs/laws, etc.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Education &amp; trade declined, many cities disappeared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w and why did Christianity spread in Europe?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Christianity spread to northern &amp; western Europe because of Franks (Germanic tribe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Charlemagne became king of Franks in 700s, conquered a lot of land, and made people in kingdom Christian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Charlemagne set up feudal system in Europe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Period 3: 1/12/12</w:t>
    </w:r>
  </w:p>
  <w:p>
    <w:pPr>
      <w:pStyle w:val="Header"/>
      <w:jc w:val="right"/>
      <w:rPr>
        <w:sz w:val="20"/>
      </w:rPr>
    </w:pPr>
    <w:r>
      <w:rPr>
        <w:sz w:val="20"/>
      </w:rPr>
      <w:t>Periods 2 &amp; 4: 1/13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0:10:00Z</dcterms:created>
  <dc:creator>Alliance</dc:creator>
  <dc:description/>
  <cp:keywords/>
  <dc:language>en-US</dc:language>
  <cp:lastModifiedBy>Alliance</cp:lastModifiedBy>
  <dcterms:modified xsi:type="dcterms:W3CDTF">2012-01-12T21:37:00Z</dcterms:modified>
  <cp:revision>2</cp:revision>
  <dc:subject/>
  <dc:title/>
</cp:coreProperties>
</file>