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naissance Vocab Chart Part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122"/>
        <w:gridCol w:w="2457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Word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Definitio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icture/Sentence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aissance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birth of ancient Greek &amp; Roman ideas in Europe; began in Italy in 1300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manism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dea from Renaissance that focused on human achievements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k Road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de route that connected Europe with Chin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aissance Man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meone who is good at many things (e.g. Leonardo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tron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Boss” (or sponsor) of artists and thinkers in Renaissanc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spective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awing and painting in 3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rnacular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son’s native languag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co Polo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talian explorer who went to China and wrote a book about his travel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trician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mber of upper clas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rban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ating to the citie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ral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ating to farms and the countrysid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31:00Z</dcterms:created>
  <dc:creator>Alliance</dc:creator>
  <dc:description/>
  <cp:keywords/>
  <dc:language>en-US</dc:language>
  <cp:lastModifiedBy>Alliance</cp:lastModifiedBy>
  <dcterms:modified xsi:type="dcterms:W3CDTF">2012-02-16T22:39:00Z</dcterms:modified>
  <cp:revision>1</cp:revision>
  <dc:subject/>
  <dc:title/>
</cp:coreProperties>
</file>