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ome Vocabulary Char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/Pictu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an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beian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e*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izen*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x Roma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lic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hodox Christian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sm (Great Schis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n Roman Empire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n Roman Empire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inop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gia Soph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 Caes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cleti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sius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ni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elve Tables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ublic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ena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i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21:56:00Z</dcterms:created>
  <dc:creator>Social Studies Teacher</dc:creator>
  <dc:description/>
  <cp:keywords/>
  <dc:language>en-US</dc:language>
  <cp:lastModifiedBy>Social Studies Teacher</cp:lastModifiedBy>
  <dcterms:modified xsi:type="dcterms:W3CDTF">2011-08-15T21:56:00Z</dcterms:modified>
  <cp:revision>3</cp:revision>
  <dc:subject/>
  <dc:title/>
</cp:coreProperties>
</file>