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me Vocabulary Char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356"/>
        <w:gridCol w:w="154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/Pic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n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 person in Rome from upper cla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beian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people in Rome from lower cla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e*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hing as a state (like Californ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izen*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of a city or count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 Roman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eriod of peace in Roman Empire brought by August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hristianity that people in the western part of Rome follow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dox Christianity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of Christianity in the Byzantine Empire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m (Great Schism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ial split between 2 groups (like the split between Catholic &amp; Orthodox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 Roman Empire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 part of Rome that fell in 476 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Empire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part of Roman Empire that fell in 1453 (a.k.a. Byzantine Empir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opl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apital of Roman Empire founded by Constanti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ia Sophi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 in Constantinople built by Justini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Caesar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general who brought an end to the republic and was killed by Senato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u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emperor of Rome who expanded its borders and began the Pax Roma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emperor who stopped attacking Christians and moved the capital of the Roman Empire to Constantinop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cletia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emperor who divided Rome into parts to make it easier to rule ov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sius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emperor who controlled both halves of Roman Empi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ia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 of Eastern Roman Empire and reconquered parts of the Western Empi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lve Tables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lve rules of Roman Republic posted in Ro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c*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where people choose representatives to rule for the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nary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ier who fights for mon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a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ivilized per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1:56:00Z</dcterms:created>
  <dc:creator>Social Studies Teacher</dc:creator>
  <dc:description/>
  <cp:keywords/>
  <dc:language>en-US</dc:language>
  <cp:lastModifiedBy>Social Studies Teacher</cp:lastModifiedBy>
  <dcterms:modified xsi:type="dcterms:W3CDTF">2011-08-17T19:30:00Z</dcterms:modified>
  <cp:revision>6</cp:revision>
  <dc:subject/>
  <dc:title/>
</cp:coreProperties>
</file>