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Mayans, Aztecs, Incas Vocabulary Char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51"/>
        <w:gridCol w:w="24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Wor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icture/Sent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ocation &amp; achievements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cated in Yucatan Peninsula, achievements in astronom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zte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ocation &amp; achievements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nd in Mesoamerica, made sacrifices, &amp; built city of Tenochtitla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ocation &amp; achievements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nd in Cuzco Valley (South America), no written language, &amp; built cities in mountain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ucatan Peninsul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theast part of Mexico &amp; Central America (where the Mayans were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so-Americ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ddle part of America (Mexico), Aztecs lived ther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zco Valle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re the Incas live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ochtitla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ztec capital, Mexico City built on top of its ruin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sahuaman*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a fortres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achu Picch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a city built in Andes Mountain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al I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an ruler of Palenque for 70 year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tezuma I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st Aztec emperor, killed by Spanish under Hernan Corte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nan Corte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nish explorer who conquered Aztec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hacut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a ruler who expanded empire and built capital at Cuzc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isco Pizarr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nish explorer who conquered Inca empir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l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1" w:leader="none"/>
              </w:tabs>
              <w:rPr>
                <w:sz w:val="28"/>
              </w:rPr>
            </w:pPr>
            <w:r>
              <w:rPr>
                <w:sz w:val="28"/>
              </w:rPr>
              <w:t>Large stone monument used to record important dates/event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dex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k used by Aztecs and Mayans to record histor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z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rn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acao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colat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nampa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Floating gardens” used by Aztecs to grow food in swamp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squ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ssenger in Inca empire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p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nting tool used by Incas made of colored string &amp; knot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37:00Z</dcterms:created>
  <dc:creator>Alliance</dc:creator>
  <dc:description/>
  <cp:keywords/>
  <dc:language>en-US</dc:language>
  <cp:lastModifiedBy>Alliance</cp:lastModifiedBy>
  <dcterms:modified xsi:type="dcterms:W3CDTF">2011-11-16T18:11:00Z</dcterms:modified>
  <cp:revision>5</cp:revision>
  <dc:subject/>
  <dc:title/>
</cp:coreProperties>
</file>