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pan Vocabulary Chart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580"/>
        <w:gridCol w:w="181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icture or Senten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dalis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&amp; social system of Japan where someone in a higher class gave land to someone in the lower class in exchange for food, loyalty, and hel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ful noble with la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sa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 in lower class who got land from lord in exchange for loyalt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 Shotok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ble who ruled for a young emperor and brought Buddhism to Jap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a Clan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group that advised the Japanese emperors in the 600s and 700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oto Clan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ght with Taira clan for control of Japan, won war &amp; created Kamakura Shogunate (their version of a dynasty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ra Clan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ght with Minamoto clan &amp; los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a Nobunag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ior &amp; leader who beat other daimyo to unify Japan; killed by own gener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otomi Hideyosh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sant who became ruler of Japan after Oda Nobunaga die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ugawa Ieyas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leader who became shogun (big general) of Japan after Hideyoshi, created Tokugawa Shoguna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gu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general in charge of Japan (ruled for emperor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my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 lord with a lot of land and his own samurai, didn’t have to pay taxe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ra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 warrio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a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ftsman (blacksmith, architect, artist, mason, etc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sa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 – usually poo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ha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one who buys and sells things for profi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his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religion of Jap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n (Buddhism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Buddhism focusing on self-improvemen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 warrior code (honor, loyalty, respect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puk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ual suicide for samura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 of Genj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written about war fought between Minamoto and Taira clans by Murasaki Shikibu (woman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saki Shikib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man who wrote Tale of Genj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iku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 poetry (5-7-5 syllables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01:00Z</dcterms:created>
  <dc:creator>Alliance</dc:creator>
  <dc:description/>
  <cp:keywords/>
  <dc:language>en-US</dc:language>
  <cp:lastModifiedBy>Alliance</cp:lastModifiedBy>
  <dcterms:modified xsi:type="dcterms:W3CDTF">2011-10-31T19:54:00Z</dcterms:modified>
  <cp:revision>5</cp:revision>
  <dc:subject/>
  <dc:title/>
</cp:coreProperties>
</file>