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pan Vocabulary Char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860"/>
        <w:gridCol w:w="253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 or Senten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Shotok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a Clan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oto Clan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ra Clan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a Nobunag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omi Hideyosh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ugawa Ieyas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g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my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ra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sa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s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 (Buddhis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puk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 of Gen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saki Shikib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ku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56:00Z</dcterms:created>
  <dc:creator/>
  <dc:description/>
  <cp:keywords/>
  <dc:language>en-US</dc:language>
  <cp:lastModifiedBy>Alliance</cp:lastModifiedBy>
  <dcterms:modified xsi:type="dcterms:W3CDTF">2011-10-31T19:00:00Z</dcterms:modified>
  <cp:revision>1</cp:revision>
  <dc:subject/>
  <dc:title/>
</cp:coreProperties>
</file>