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slam Vocab Ch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176"/>
        <w:gridCol w:w="172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icture or Sent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theistic religion founded by Muhamm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theism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 in one go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si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tile area in the middle of a desert with wa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igraphy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ancy” handwri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q*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place in Muslim communi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anat System*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used by people in the desert to get water from undergroun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hammad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 who spread religion of Isla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ham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estor of Jews, Christians, AND Musli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*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 who spoke to Muhammad and told him about God’s teach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ah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God” in Islam (Arabic languag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ph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r of Muslim community seen as the leader after Muhamm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van*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of people traveling together (usually for trad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bian Peninsula*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surrounded water, between Asia, Africa, and Europe. Where Islam start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ca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t religious and trading center, holiest city in Islam because the Kaaba is located the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hdad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of Abassid Muslim Empi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usalem*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y city to Muslims, Christians, and Jew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r’a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lim holy boo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que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lim chur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nah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hammad’s words and deeds used by Muslims as an example for how to liv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’bah (Kaaba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cube in Mecca seen as a holy shrine by Musli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illars of Islam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things Muslims need to do in their relig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jrah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hammad’s escape from Mecca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grou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het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 who carries or spreads God’s messa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09:00Z</dcterms:created>
  <dc:creator>Social Studies Teacher</dc:creator>
  <dc:description/>
  <cp:keywords/>
  <dc:language>en-US</dc:language>
  <cp:lastModifiedBy>Social Studies Teacher</cp:lastModifiedBy>
  <dcterms:modified xsi:type="dcterms:W3CDTF">2011-09-01T18:51:00Z</dcterms:modified>
  <cp:revision>5</cp:revision>
  <dc:subject/>
  <dc:title/>
</cp:coreProperties>
</file>