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Age of Exploration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2"/>
        <w:gridCol w:w="4026"/>
        <w:gridCol w:w="2358"/>
      </w:tblGrid>
      <w:tr>
        <w:trPr/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Word</w:t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Definition (in own words)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Picture or Sentence</w:t>
            </w:r>
          </w:p>
        </w:tc>
      </w:tr>
      <w:tr>
        <w:trPr/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ge of Exploration</w:t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eriod of time in the 1400s - 1600s where a lot of exploration took place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ince Henry the Navigator</w:t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 xml:space="preserve">Strong supporter of exploration &amp; built a school for shipbuilders, mapmakers, and navigators in </w:t>
            </w:r>
            <w:r>
              <w:rPr>
                <w:b/>
              </w:rPr>
              <w:t>Portugal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asco de Gama</w:t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rtuguese explorer who sailed around the tip of Africa to India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hristopher Columbus</w:t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xplorer that tried to sail west to India but “discovered” the New World (America)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ravel</w:t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ype of sailing ship used by explorers for long journeys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strolabe</w:t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ool used by sailors to navigate across the ocean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reaty of Tordesillas (1494)</w:t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greement between Spain &amp; Portugal that split ownership/control of the world in half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ircumnavigate</w:t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ravel around the world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rtographer</w:t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pmaker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merigo Vespucci</w:t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Mapmaker who the continents in the New World (“North America” &amp; “South America”) were named after 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lumbian Exchange</w:t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ovement of animals, plants, technology, and diseases between Europe and the Americas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riangular Trade</w:t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rade of slaves, sugar, and gold between Europe, Africa, and Americas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pitalism</w:t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ystem for making money (private businessmen buying things &amp; selling them for profit)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rcantilism</w:t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conomic policy based on countries getting power by taking over more colonies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7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2T16:30:00Z</dcterms:created>
  <dc:creator>Wesley Banh</dc:creator>
  <dc:description/>
  <dc:language>en-US</dc:language>
  <cp:lastModifiedBy>Wesley Banh</cp:lastModifiedBy>
  <dcterms:modified xsi:type="dcterms:W3CDTF">2011-06-02T16:48:00Z</dcterms:modified>
  <cp:revision>6</cp:revision>
  <dc:subject/>
  <dc:title/>
</cp:coreProperties>
</file>