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ina Vocabulary Ch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989"/>
        <w:gridCol w:w="2295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d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i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cture/Sentenc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ucianis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y of thinking based on teachings of Confucius (right &amp; wrong, respect, etc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ddhis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gion from India that spread to China (Eightfold path, 4 noble truths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oism (Taoism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y of thinking that put importance on balance (yin and yang) in life and natur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nast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mily group that rules over a countr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in Dynasty*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dynasty in China, built Great Wal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 Dynasty*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ed with Rome along Silk Road, longest-lasting dynasty in Chin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 Dynasty*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unified China after Warring Stat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g Dynasty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ed civil service exams to choose officials, created law code in Chin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ng Dynasty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 roads and canals to improve trade &amp; farming, invented gunpowd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uan Dynasty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Mongolian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gol dynasty who took over China, traded with non-Chinese, and ended civil service exam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ng Dynasty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hrew Yuan Dynasty, rebuilt Great Wall of China, brought back scholar-official exam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gol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ads from north of China who conquered it in the 1200s &amp; created Yuan Dynast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in Shihuangd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emperor of China, strict rul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ndi Emper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peror of Sui Dynasty who reunified China &amp; passed reform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izong Emperor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ped found Tang Dynasty &amp; helped common peopl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ghis Kh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gol leader who conquered China &amp; expanded Mongol empir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blai Kh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ndson of Genghis Khan, founded Yuan Dynast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o Pol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ropean explorer who went to China for trade and wrote a book about i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gol Ascendanc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iod of time when Mongols ruled most of Asia and were powerfu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ngwu Emper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d Ming Dynas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 Confucianism, helped farmers, &amp; brought back Civil Service Exam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unif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ring back together or reunit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ritoc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ystem where people are rewarded for their work and get jobs based on their skills (NOT who they know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erial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ed to an empire or kingdo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ate of Heav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n the heavens and gods of China supported a dynasty (dynasties that lost it were destroyed or overthrown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idden Ci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lace in city of Beijing where China’s emperors live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 during Ming Dynast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vil Service Exam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s people had to take in China to get jobs in the government and become “scholar-officials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olar-official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ucated people with jobs in China’s governm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Fish” compass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ss shaped like a fish that was used to tell directions (north, south, east, west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odblock Printing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y of printing where words were carved into wood blocks to print whole pages of words and pictur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23:00Z</dcterms:created>
  <dc:creator>Alliance</dc:creator>
  <dc:description/>
  <cp:keywords/>
  <dc:language>en-US</dc:language>
  <cp:lastModifiedBy>Alliance</cp:lastModifiedBy>
  <dcterms:modified xsi:type="dcterms:W3CDTF">2011-10-13T20:42:00Z</dcterms:modified>
  <cp:revision>6</cp:revision>
  <dc:subject/>
  <dc:title/>
</cp:coreProperties>
</file>