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all of Rome &amp; Byzantine Empir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/Main Idea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Weaknesses of Rom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ome began to decline because of internal problems</w:t>
            </w:r>
          </w:p>
          <w:p>
            <w:pPr>
              <w:pStyle w:val="Normal"/>
              <w:rPr/>
            </w:pPr>
            <w:r>
              <w:rPr/>
              <w:t>- Rome stopped expanding</w:t>
            </w:r>
          </w:p>
          <w:p>
            <w:pPr>
              <w:pStyle w:val="Normal"/>
              <w:rPr/>
            </w:pPr>
            <w:r>
              <w:rPr/>
              <w:t>- Government raised taxes</w:t>
            </w:r>
          </w:p>
          <w:p>
            <w:pPr>
              <w:pStyle w:val="Normal"/>
              <w:rPr/>
            </w:pPr>
            <w:r>
              <w:rPr/>
              <w:t>- Farming decreased, which led to starvation and death</w:t>
            </w:r>
          </w:p>
          <w:p>
            <w:pPr>
              <w:pStyle w:val="Normal"/>
              <w:rPr/>
            </w:pPr>
            <w:r>
              <w:rPr/>
              <w:t>- People became less willing to sacrifice for Rom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 Divide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iocletian split Rome into East and Wes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iocletian restored order to the Empire by ruling like a tyra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ivided empire to make it easier to gover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nstantine ended persecution (attacks) of Christian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nstantine moved the capital of the empire to the Greek city of Byzantium, which became known as Constantinopl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nstantinople’s founding signaled a shift in power from the western part of the empire to the east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 of the Roman Empir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uring the late 300s, Germanic peoples (barbarians) began pushing into Rome’s empir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ome came looking for better land and mone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ome fell in 476 A.D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astern Roman Empire survived for another 1,000 years after the fall of Rom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nian Builds a New Rom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ustinian expanded the Eastern Roman Empire by retrieving the land lost from the Western Roman Empir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Justinian’s Cod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ummary of all of Rome’s laws in 1 docume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ustinian built Hagia Sophi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opl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New capital of Roman Empire (later capital of Eastern Roman Empire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ocated along trade routes between Asia, Africa, Europ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ity with a lot of diversity(religions, cultures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Hagia Sophi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hurch in Constantinople that was made from rare stones &amp; was 180 feet tall 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ity Splits (Great Schism)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hristianity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ain religion in Western &amp; Eastern Roman Empire after 300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hristianity split b/c of conflict between Popes and Emperors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/>
              <w:t>Popes said they had final say on religious issues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/>
              <w:t>Byzantine emperors believed they had final sa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Great Schis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0s A.D. Christianity split into Catholic Church (Western Europe) &amp; Orthodox Church (Greece, Byzantine Empir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2:02:00Z</dcterms:created>
  <dc:creator>Social Studies Teacher</dc:creator>
  <dc:description/>
  <cp:keywords/>
  <dc:language>en-US</dc:language>
  <cp:lastModifiedBy>Social Studies Teacher</cp:lastModifiedBy>
  <dcterms:modified xsi:type="dcterms:W3CDTF">2011-08-22T22:02:00Z</dcterms:modified>
  <cp:revision>2</cp:revision>
  <dc:subject/>
  <dc:title/>
</cp:coreProperties>
</file>