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China &amp; Japan GRAPES Organizer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716"/>
        <w:gridCol w:w="3717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Chin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Japan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ph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sia, near Japan &amp; Kore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ts of rivers, Himalaya Mountains &amp; Gobi Desert – natural barrier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nch of islands near China, not a lot of farmland so fished for food &amp; grew rice on terrace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ddhism - karm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fucianism - respec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oism – nature, go with the flo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ddhism (Zen &amp; Amid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shido (warrior code) – samurai &amp; seppuk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into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hievement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unpowder, Forbidden City, woodblock printing, silk, martial arts, porcelain, compass, te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murai, haiku, Tale of Genji, kamikaze (suicide pilots)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c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perors in charge (Wendi, Taizong, &amp; Hongwu Emperor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cholar-officials/exam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ynasties (Sui, Tang, Song, Yuan, Ming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ogun in charge, emperors have no pow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nce Shotok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da Nobunag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yotomi Hideyosh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kugawa Ieyasu</w:t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b/>
                <w:color w:val="FF0000"/>
                <w:sz w:val="32"/>
                <w:u w:val="single"/>
              </w:rPr>
              <w:t>Feudalism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conom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de along Silk Roa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per mone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deas/trade goods from China &amp; Kore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osed off to trade after Tokugawa got power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al Structure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perors at top, everyone else belo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peror, Shogun, Daimyo, Samurai, Artisan, Peasant, Mercha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09:00Z</dcterms:created>
  <dc:creator/>
  <dc:description/>
  <cp:keywords/>
  <dc:language>en-US</dc:language>
  <cp:lastModifiedBy>Alliance</cp:lastModifiedBy>
  <dcterms:modified xsi:type="dcterms:W3CDTF">2011-12-09T20:56:00Z</dcterms:modified>
  <cp:revision>2</cp:revision>
  <dc:subject/>
  <dc:title/>
</cp:coreProperties>
</file>