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nchmark 2 Study Gui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ina:</w:t>
      </w:r>
    </w:p>
    <w:p>
      <w:pPr>
        <w:pStyle w:val="Normal"/>
        <w:rPr/>
      </w:pPr>
      <w:r>
        <w:rPr/>
        <w:t>1. Who reunified China after the fall of the Han Dynasty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and why did Buddhism spread to China, Korea, and Japan during the Tang Dynas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the teachings of Confucianism and explain how it influenced government and politics in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me 5 Chinese inventions and discoveries. Explain thei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o were scholar-officials? How did a person become one and what was their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rovide the names of at least two different emperors who ruled during the Tang, Song, Yuan, and Ming dynasties. Describe what they did to govern and control the coun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apan</w:t>
      </w:r>
      <w:r>
        <w:rPr/>
        <w:t>:</w:t>
      </w:r>
    </w:p>
    <w:p>
      <w:pPr>
        <w:pStyle w:val="Normal"/>
        <w:rPr/>
      </w:pPr>
      <w:r>
        <w:rPr/>
        <w:t xml:space="preserve">7. Why were China and Korea able to influence Japan during the 800s-1400s? Provide 3 examples of how China and Korea influenced Jap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xplain the system of feudalism and describe the expectations of lords and vassals. What role did feudalism play in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o were samurai? Explain their role in Japan as well as what they were expecte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scribe the values of the warrior code in Japan. What was its lasting influence in Japan during the 20</w:t>
      </w:r>
      <w:r>
        <w:rPr>
          <w:vertAlign w:val="superscript"/>
        </w:rPr>
        <w:t>th</w:t>
      </w:r>
      <w:r>
        <w:rPr/>
        <w:t xml:space="preserve"> century (i.e. World War II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ich social class governed Japan during the 1100s-1800s? Why did they govern Japan instead of the empero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yans, Aztecs, Incas</w:t>
      </w:r>
      <w:r>
        <w:rPr/>
        <w:t>:</w:t>
      </w:r>
    </w:p>
    <w:p>
      <w:pPr>
        <w:pStyle w:val="Normal"/>
        <w:rPr/>
      </w:pPr>
      <w:r>
        <w:rPr/>
        <w:t>12. List 3 similarities that the Mayans, Aztecs, and Incas all shared. Then list 5 differences between the Mayans, Aztecs, and In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ere did the Mayans, Aztecs, and Incas live? Provide a specific location for where each civilization was loc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o conquered the Aztecs and Inca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are 3 achievements the Mayans, Aztecs, and Incas made in architecture (building), storytelling, and ar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Describe 3 achievements made by the Mayans, Aztecs, and Incas in astronomy and math. Explain the importance of each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pare for Benchmark 2 by attempting to answer the questions below using your notes. The questions cover all the major ideas of what we have covered in the 2</w:t>
    </w:r>
    <w:r>
      <w:rPr>
        <w:vertAlign w:val="superscript"/>
      </w:rPr>
      <w:t>nd</w:t>
    </w:r>
    <w:r>
      <w:rPr/>
      <w:t xml:space="preserve"> quarter.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06:00Z</dcterms:created>
  <dc:creator/>
  <dc:description/>
  <cp:keywords/>
  <dc:language>en-US</dc:language>
  <cp:lastModifiedBy>Alliance</cp:lastModifiedBy>
  <dcterms:modified xsi:type="dcterms:W3CDTF">2011-12-07T16:30:00Z</dcterms:modified>
  <cp:revision>3</cp:revision>
  <dc:subject/>
  <dc:title/>
</cp:coreProperties>
</file>