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enchmark #1 Study Guid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Instructions: </w:t>
      </w:r>
      <w:r>
        <w:rPr/>
        <w:t xml:space="preserve">DO NOT WRITE ON THIS HANDOUT. Number each question and copy your answers down in your composition books. Information inside the parentheses will tell you where to find the answers. </w:t>
      </w:r>
      <w:r>
        <w:rPr>
          <w:b/>
        </w:rPr>
        <w:t>DO NOT COPY THE QUESTIONS DOW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me Q &amp; A: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8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Ques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nswer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List 3 details </w:t>
            </w:r>
            <w:r>
              <w:rPr>
                <w:u w:val="single"/>
              </w:rPr>
              <w:t>each</w:t>
            </w:r>
            <w:r>
              <w:rPr/>
              <w:t xml:space="preserve"> about the Roman Republic &amp; the Roman Empire. </w:t>
              <w:br/>
              <w:t>(pp. 48-49, notes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man Republic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man Empire: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did Roman laws help normal citizens? (pp. 70-71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 laws helped citizens by…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ompare &amp; contrast the Western Roman Empire with the Eastern Roman Empire. </w:t>
              <w:br/>
              <w:t>(3 details for each. See notes on “</w:t>
            </w:r>
            <w:r>
              <w:rPr>
                <w:u w:val="single"/>
              </w:rPr>
              <w:t>Split Between Eastern &amp; Western Roman Empires</w:t>
            </w:r>
            <w:r>
              <w:rPr/>
              <w:t>”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stern Roman Empir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stern Roman Empir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Identify &amp; describe 4 Roman contributions or achievements. </w:t>
              <w:br/>
              <w:t>(pp. 67-71, Notes on Rome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man achievements/contribution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___________________________________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Why did the Roman Empire fall? Give 3-5 reasons &amp; explanations. (Notes on </w:t>
            </w:r>
            <w:r>
              <w:rPr>
                <w:u w:val="single"/>
              </w:rPr>
              <w:t>Fall of Rome</w:t>
            </w:r>
            <w:r>
              <w:rPr/>
              <w:t>, pp. 55-56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ome fell because of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___________________________________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e Key Term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 Republic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 Empir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ad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queduct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iseu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at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us Caesa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u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ion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x Roman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enari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manic tribes (barbarians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 Strengths (name them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cletian &amp; the Tetrarch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antin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antinopl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at Schis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lic &amp; Orthodox Church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ern Roman Empir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tern (Byzantine) Empir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l of Rome (reason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lam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8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Ques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nswer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efine the following terms (pp. 87-88, </w:t>
              <w:br/>
              <w:t>93-96, notes):</w:t>
              <w:br/>
            </w:r>
            <w:r>
              <w:rPr>
                <w:b/>
              </w:rPr>
              <w:t>Arabian Peninsula, Muhammad</w:t>
            </w:r>
            <w:r>
              <w:rPr/>
              <w:t xml:space="preserve">, </w:t>
            </w:r>
            <w:r>
              <w:rPr>
                <w:b/>
              </w:rPr>
              <w:t>Qur’an</w:t>
            </w:r>
            <w:r>
              <w:rPr/>
              <w:t xml:space="preserve">, </w:t>
            </w:r>
            <w:r>
              <w:rPr>
                <w:b/>
              </w:rPr>
              <w:t>Sunnah</w:t>
            </w:r>
            <w:r>
              <w:rPr/>
              <w:t xml:space="preserve">, </w:t>
            </w:r>
            <w:r>
              <w:rPr>
                <w:b/>
              </w:rPr>
              <w:t>Kabah</w:t>
            </w:r>
            <w:r>
              <w:rPr/>
              <w:t xml:space="preserve">, </w:t>
            </w:r>
            <w:r>
              <w:rPr>
                <w:b/>
              </w:rPr>
              <w:t>5 Pillars of Islam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rabian Peninsula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uhammad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r’an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nnah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bah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 Pillars of Islam –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vide 2-3 details about each of the following dynasties (pp. 113-133, notes):</w:t>
              <w:br/>
            </w:r>
            <w:r>
              <w:rPr>
                <w:b/>
              </w:rPr>
              <w:t xml:space="preserve">Umayyad, Abbasid, Umayyads in </w:t>
              <w:br/>
              <w:t>Al-Andalus, Seljuk Turks</w:t>
            </w:r>
            <w:r>
              <w:rPr/>
              <w:t xml:space="preserve">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mayyad</w:t>
            </w:r>
            <w:r>
              <w:rPr/>
              <w:t xml:space="preserve"> – </w:t>
            </w:r>
          </w:p>
          <w:p>
            <w:pPr>
              <w:pStyle w:val="Normal"/>
              <w:rPr/>
            </w:pPr>
            <w:r>
              <w:rPr>
                <w:b/>
              </w:rPr>
              <w:t>Abbasid</w:t>
            </w:r>
            <w:r>
              <w:rPr/>
              <w:t xml:space="preserve"> – </w:t>
            </w:r>
          </w:p>
          <w:p>
            <w:pPr>
              <w:pStyle w:val="Normal"/>
              <w:rPr/>
            </w:pPr>
            <w:r>
              <w:rPr>
                <w:b/>
              </w:rPr>
              <w:t>Umayyads</w:t>
            </w:r>
            <w:r>
              <w:rPr/>
              <w:t xml:space="preserve"> </w:t>
            </w:r>
            <w:r>
              <w:rPr>
                <w:b/>
              </w:rPr>
              <w:t>in</w:t>
            </w:r>
            <w:r>
              <w:rPr/>
              <w:t xml:space="preserve"> </w:t>
            </w:r>
            <w:r>
              <w:rPr>
                <w:b/>
              </w:rPr>
              <w:t>Al</w:t>
            </w:r>
            <w:r>
              <w:rPr/>
              <w:t>-</w:t>
            </w:r>
            <w:r>
              <w:rPr>
                <w:b/>
              </w:rPr>
              <w:t>Andalus</w:t>
            </w:r>
            <w:r>
              <w:rPr/>
              <w:t xml:space="preserve"> – </w:t>
            </w:r>
          </w:p>
          <w:p>
            <w:pPr>
              <w:pStyle w:val="Normal"/>
              <w:rPr/>
            </w:pPr>
            <w:r>
              <w:rPr>
                <w:b/>
              </w:rPr>
              <w:t>Seljuk</w:t>
            </w:r>
            <w:r>
              <w:rPr/>
              <w:t xml:space="preserve"> </w:t>
            </w:r>
            <w:r>
              <w:rPr>
                <w:b/>
              </w:rPr>
              <w:t xml:space="preserve">Turks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ame 4-6 Islamic achievements &amp; give examples for each. (pp.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py &amp; complete the sentences in the right-side column. (pp. 100-101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Unlike Christianity &amp; Judaism, which spread slowly over time, Islam spread quickly through ____________________________________. Muslim rule looked like __________________ ____________. ”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slam</w:t>
      </w:r>
      <w:r>
        <w:rPr/>
        <w:t xml:space="preserve"> Key Term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abian Peninsul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hamma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het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c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ba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na &amp; the Hijrah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r’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na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Pillars of Islam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ad vs. City-Dwell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adic vs. Sedentar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oui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si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ip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lim dynasties (see #2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ni &amp; Shiit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qu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lim achievement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q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ha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doba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rusale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PMingLiU;新細明體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3:30:00Z</dcterms:created>
  <dc:creator>Wesley Banh</dc:creator>
  <dc:description/>
  <cp:keywords/>
  <dc:language>en-US</dc:language>
  <cp:lastModifiedBy>Wesley Banh</cp:lastModifiedBy>
  <dcterms:modified xsi:type="dcterms:W3CDTF">2010-10-28T06:53:00Z</dcterms:modified>
  <cp:revision>8</cp:revision>
  <dc:subject/>
  <dc:title/>
</cp:coreProperties>
</file>