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nchmark #1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 xml:space="preserve">DO NOT WRITE ON THIS HANDOUT. Number each question and copy your answers down in your composition books. Information inside the parentheses will tell you where to find the answers. </w:t>
      </w:r>
      <w:r>
        <w:rPr>
          <w:b/>
        </w:rPr>
        <w:t>DO NOT COPY THE QUESTIONS D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me Q &amp; A: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ist 3 details </w:t>
            </w:r>
            <w:r>
              <w:rPr>
                <w:u w:val="single"/>
              </w:rPr>
              <w:t>each</w:t>
            </w:r>
            <w:r>
              <w:rPr/>
              <w:t xml:space="preserve"> about the Roman Republic &amp; the Roman Empire. </w:t>
              <w:br/>
              <w:t>(pp. 48-49, note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Republic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Governed by Roman Sen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eople could vo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Roman army = LEG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Emp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Governed by empe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Augustus – 1</w:t>
            </w:r>
            <w:r>
              <w:rPr>
                <w:vertAlign w:val="superscript"/>
              </w:rPr>
              <w:t>st</w:t>
            </w:r>
            <w:r>
              <w:rPr/>
              <w:t xml:space="preserve"> emper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ax Romana – “Roman Peace” that lasted 200 year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Roman laws help normal citizens? (pp. 70-7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an laws helped citizens by </w:t>
            </w:r>
            <w:r>
              <w:rPr>
                <w:u w:val="single"/>
              </w:rPr>
              <w:t>protecting their basic freedoms and rights and treating everyone equally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mpare &amp; contrast the Western Roman Empire with the Eastern Roman Empire. </w:t>
              <w:br/>
              <w:t>(3 details for each. See notes on “</w:t>
            </w:r>
            <w:r>
              <w:rPr>
                <w:u w:val="single"/>
              </w:rPr>
              <w:t>Split Between Eastern &amp; Western Roman Empires</w:t>
            </w:r>
            <w:r>
              <w:rPr/>
              <w:t>”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ern Roman Empi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ke Lat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pital in Ro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l in 476 C.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ligi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Cathol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ern Roman Emp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poke Gr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apital in Constantinop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Fell in 1453 C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Religi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Orthodo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dentify &amp; describe 4 Roman contributions or achievements. </w:t>
              <w:br/>
              <w:t>(pp. 67-71, Notes on Rom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achievements/contribu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rchitecture (roads, arches, aqueduct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ws (equal treatment of peopl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ristian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asis of Spanish, French, etc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y did the Roman Empire fall? Give 3-5 reasons &amp; explanations. (Notes on </w:t>
            </w:r>
            <w:r>
              <w:rPr>
                <w:u w:val="single"/>
              </w:rPr>
              <w:t>Fall of Rome</w:t>
            </w:r>
            <w:r>
              <w:rPr/>
              <w:t>, pp. 55-56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me fell because of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barian invas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 having enough mone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bell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ak emper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ire got too big to control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lam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efine the following terms (pp. 87-88, </w:t>
              <w:br/>
              <w:t>93-96, notes):</w:t>
              <w:br/>
            </w:r>
            <w:r>
              <w:rPr>
                <w:b/>
              </w:rPr>
              <w:t>Arabian Peninsula, Muhammad</w:t>
            </w:r>
            <w:r>
              <w:rPr/>
              <w:t xml:space="preserve">, </w:t>
            </w:r>
            <w:r>
              <w:rPr>
                <w:b/>
              </w:rPr>
              <w:t>Qur’an</w:t>
            </w:r>
            <w:r>
              <w:rPr/>
              <w:t xml:space="preserve">, </w:t>
            </w:r>
            <w:r>
              <w:rPr>
                <w:b/>
              </w:rPr>
              <w:t>Sunnah</w:t>
            </w:r>
            <w:r>
              <w:rPr/>
              <w:t xml:space="preserve">, </w:t>
            </w:r>
            <w:r>
              <w:rPr>
                <w:b/>
              </w:rPr>
              <w:t>Kabah</w:t>
            </w:r>
            <w:r>
              <w:rPr/>
              <w:t xml:space="preserve">, </w:t>
            </w:r>
            <w:r>
              <w:rPr>
                <w:b/>
              </w:rPr>
              <w:t>5 Pillars of Isla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rabian Peninsula – </w:t>
            </w:r>
            <w:r>
              <w:rPr/>
              <w:t>starting point of Isla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uhammad – </w:t>
            </w:r>
            <w:r>
              <w:rPr/>
              <w:t>Prophet &amp; founder of Isla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Qur’an – </w:t>
            </w:r>
            <w:r>
              <w:rPr/>
              <w:t>Holy book of Islam (Muslim bible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unnah – </w:t>
            </w:r>
            <w:r>
              <w:rPr/>
              <w:t>Muhammad’s words &amp; deed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bah – </w:t>
            </w:r>
            <w:r>
              <w:rPr/>
              <w:t>Muslim shrine (“black cube”) in Mec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 Pillars of Islam – </w:t>
            </w:r>
            <w:r>
              <w:rPr/>
              <w:t>5 rules for Muslims to follow. “5 across the eyes” (if Muslims don’t follow them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vide 2-3 details about each of the following dynasties (pp. 113-133, notes):</w:t>
              <w:br/>
            </w:r>
            <w:r>
              <w:rPr>
                <w:b/>
              </w:rPr>
              <w:t xml:space="preserve">Umayyad, Abbasid, Umayyads in </w:t>
              <w:br/>
              <w:t>Al-Andalus, Seljuk Turks</w:t>
            </w:r>
            <w:r>
              <w:rPr/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ayyad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Muslim dynasty after Muhammad’s death</w:t>
            </w:r>
          </w:p>
          <w:p>
            <w:pPr>
              <w:pStyle w:val="Normal"/>
              <w:rPr/>
            </w:pPr>
            <w:r>
              <w:rPr>
                <w:b/>
              </w:rPr>
              <w:t>Abbasid</w:t>
            </w:r>
            <w:r>
              <w:rPr/>
              <w:t xml:space="preserve"> – Overthrew Umayyads &amp; made advances in art, architecture, &amp; medicine</w:t>
            </w:r>
          </w:p>
          <w:p>
            <w:pPr>
              <w:pStyle w:val="Normal"/>
              <w:rPr/>
            </w:pPr>
            <w:r>
              <w:rPr>
                <w:b/>
              </w:rPr>
              <w:t>Umayyads</w:t>
            </w:r>
            <w:r>
              <w:rPr/>
              <w:t xml:space="preserve"> </w:t>
            </w:r>
            <w:r>
              <w:rPr>
                <w:b/>
              </w:rPr>
              <w:t>in</w:t>
            </w:r>
            <w:r>
              <w:rPr/>
              <w:t xml:space="preserve"> </w:t>
            </w:r>
            <w:r>
              <w:rPr>
                <w:b/>
              </w:rPr>
              <w:t>Al</w:t>
            </w:r>
            <w:r>
              <w:rPr/>
              <w:t>-</w:t>
            </w:r>
            <w:r>
              <w:rPr>
                <w:b/>
              </w:rPr>
              <w:t>Andalus</w:t>
            </w:r>
            <w:r>
              <w:rPr/>
              <w:t xml:space="preserve"> – Umayyads who fled to Spain; capital at Cordoba</w:t>
            </w:r>
          </w:p>
          <w:p>
            <w:pPr>
              <w:pStyle w:val="Normal"/>
              <w:rPr/>
            </w:pPr>
            <w:r>
              <w:rPr>
                <w:b/>
              </w:rPr>
              <w:t>Seljuk</w:t>
            </w:r>
            <w:r>
              <w:rPr/>
              <w:t xml:space="preserve"> </w:t>
            </w:r>
            <w:r>
              <w:rPr>
                <w:b/>
              </w:rPr>
              <w:t xml:space="preserve">Turks – </w:t>
            </w:r>
            <w:r>
              <w:rPr/>
              <w:t>overthrew Abbasids &amp; eventually conquered Byzantine Empi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me 4-6 Islamic achievements &amp; give examples for each. (pp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architecture, medicine, technology, science, literatu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&amp; complete the sentences in the right-side column. (pp. 100-10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Unlike Christianity &amp; Judaism, which spread slowly over time, Islam spread quickly through </w:t>
            </w:r>
            <w:r>
              <w:rPr>
                <w:u w:val="single"/>
              </w:rPr>
              <w:t>trade &amp; war</w:t>
            </w:r>
            <w:r>
              <w:rPr/>
              <w:t xml:space="preserve">. Muslim rule looked like </w:t>
            </w:r>
            <w:r>
              <w:rPr>
                <w:u w:val="single"/>
              </w:rPr>
              <w:t>a blending of different cultures</w:t>
            </w:r>
            <w:r>
              <w:rPr/>
              <w:t>. ”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lam</w:t>
      </w:r>
      <w:r>
        <w:rPr/>
        <w:t xml:space="preserve"> Key Ter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an Peninsul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e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na &amp; the Hijra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r’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illars of Isla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 vs. City-Dwell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ic vs. Sedent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oui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dynasties (see #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i &amp; Shii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achieve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q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b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sale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31:00Z</dcterms:created>
  <dc:creator>Wesley Banh</dc:creator>
  <dc:description/>
  <dc:language>en-US</dc:language>
  <cp:lastModifiedBy>Wesley Banh</cp:lastModifiedBy>
  <dcterms:modified xsi:type="dcterms:W3CDTF">2010-10-28T19:13:00Z</dcterms:modified>
  <cp:revision>7</cp:revision>
  <dc:subject/>
  <dc:title/>
</cp:coreProperties>
</file>