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t-Benchmark Reteach: 7.1.3, 7.2.3, 7.2.4, 7.2.6, 7.4.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58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d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/Tas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) “Cause &amp; effect” graphic organizers explaining Great Schism (pp. 61-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2) Venn diagram for Catholic &amp; Orthodox</w:t>
            </w:r>
          </w:p>
          <w:p>
            <w:pPr>
              <w:pStyle w:val="Normal"/>
              <w:rPr/>
            </w:pPr>
            <w:r>
              <w:rPr/>
              <w:t>(pp. 61-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below (need 3 of these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635" cy="610870"/>
                  <wp:effectExtent l="0" t="0" r="0" b="0"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0" r="-103" b="-1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8920" cy="612140"/>
                  <wp:effectExtent l="0" t="0" r="0" b="0"/>
                  <wp:docPr id="2" name="Objec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c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38" r="-79" b="-9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8920" cy="6121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38" r="-79" b="-9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5325" cy="1438275"/>
                  <wp:effectExtent l="0" t="0" r="0" b="0"/>
                  <wp:docPr id="4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5" r="-18" b="-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1) </w:t>
            </w:r>
            <w:r>
              <w:rPr>
                <w:b/>
              </w:rPr>
              <w:t>Qur’an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 xml:space="preserve"> detailed definition (pp. 94-9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2) </w:t>
            </w:r>
            <w:r>
              <w:rPr>
                <w:b/>
              </w:rPr>
              <w:t>Sunnah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 xml:space="preserve"> significance? </w:t>
              <w:br/>
              <w:t xml:space="preserve">(pp. 94-95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r’an is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unnah is important because…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) How did Muslim rule expand? (pp. 100-10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2) How did Muslims treat conquered people? (pp. 100-10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3) Why did Muslim rulers choose local leaders to govern conquered territories? </w:t>
            </w:r>
          </w:p>
          <w:p>
            <w:pPr>
              <w:pStyle w:val="Normal"/>
              <w:rPr/>
            </w:pPr>
            <w:r>
              <w:rPr/>
              <w:t>(pp. 114-1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lims expanded the lands they ruled through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quered peoples were </w:t>
            </w:r>
            <w:r>
              <w:rPr>
                <w:u w:val="single"/>
              </w:rPr>
              <w:t xml:space="preserve">       (explain their treatment here)     </w:t>
            </w:r>
            <w:r>
              <w:rPr>
                <w:color w:val="FFFFFF"/>
                <w:u w:val="single"/>
              </w:rPr>
              <w:t>.</w:t>
            </w:r>
            <w:r>
              <w:rPr/>
              <w:t xml:space="preserve"> by the Musli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slims let local rulers govern conquered territories because…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) Create a Bubble Map on Muslim Achievements (using notes &amp; pp. 121-12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9965" cy="2320925"/>
                  <wp:effectExtent l="0" t="0" r="0" b="0"/>
                  <wp:docPr id="5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1" r="-93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)  Explain the gold-salt trade across the Sahara using words or drawings (pp. 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2) How did Askia Muhammed spread Islam in West Africa?</w:t>
            </w:r>
          </w:p>
          <w:p>
            <w:pPr>
              <w:pStyle w:val="Normal"/>
              <w:rPr/>
            </w:pPr>
            <w:r>
              <w:rPr/>
              <w:t>(pp. 168-16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lanation (2-3 sentences or 2-3 drawing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3570" cy="882015"/>
                  <wp:effectExtent l="0" t="0" r="0" b="0"/>
                  <wp:docPr id="6" name="Objec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jec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26" t="-600" r="-1686" b="-1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Askia Muhammed spread Islam by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16:00Z</dcterms:created>
  <dc:creator>Wesley Banh</dc:creator>
  <dc:description/>
  <cp:keywords/>
  <dc:language>en-US</dc:language>
  <cp:lastModifiedBy>Wesley Banh</cp:lastModifiedBy>
  <dcterms:modified xsi:type="dcterms:W3CDTF">2010-11-04T06:29:00Z</dcterms:modified>
  <cp:revision>3</cp:revision>
  <dc:subject/>
  <dc:title/>
</cp:coreProperties>
</file>