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enchmark 1 GRAPES Organizer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8"/>
        <w:gridCol w:w="2356"/>
        <w:gridCol w:w="2512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la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frica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ograph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Italy, took over most of Europe &amp;  Mediterrane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Rainy winters, good farmlan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Arabian Peninsu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Mostly dese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Oases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water for nomads/ppl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Between trade route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Niger River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*Sahara Dese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3 types of vegetation zones – desert, savannah, rainforest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g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t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Polytheistic, later Christia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Great Schism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split into Catholic &amp; Orthodox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l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Monotheis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llah (god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Qur’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unnah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st believed in spirits/polytheism, later mostly Islam (after trade w/ North Africa)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hievement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ads, aqueducts, concrete, 12 tables, republic, Hagia Sophia, Justinian’s Cod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al dictionary, surgery, number system, algebra, astronomy, Qanat system, “zero,” etc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-Saharan Caravan Trade, oral traditions &amp; griots, Arabic (from Muslims), Timbuktu (trade &amp; learning center)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it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ted as republic, became empire (dictatorship)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stern &amp; Eastern Empir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rophet: Muhamm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Caliph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Umayyads, Abassids, Moors (kingdoms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Ghana, Mali, &amp; Songhai Empir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Almoravids – took over Gha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Arabic used in government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onom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ined money by taxing conquered provinces &amp; taking more land from other ppl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qs (marketplace), caravan trade, AND conquest of new land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e of gold, salt, &amp; slav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gdoms taxed trade for money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cial Structur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rician (upper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beian (lower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iphs (top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lims (middl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eryone else (bottom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g (to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iot (adviso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midd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es (bottom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trilineal 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Patriline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Before Islam     After Isla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23:00Z</dcterms:created>
  <dc:creator/>
  <dc:description/>
  <cp:keywords/>
  <dc:language>en-US</dc:language>
  <cp:lastModifiedBy>Social Studies Teacher</cp:lastModifiedBy>
  <dcterms:modified xsi:type="dcterms:W3CDTF">2011-09-29T19:29:00Z</dcterms:modified>
  <cp:revision>1</cp:revision>
  <dc:subject/>
  <dc:title/>
</cp:coreProperties>
</file>