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frica Vocabulary Char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4446"/>
        <w:gridCol w:w="1458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tion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 or Sentenc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hana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pire between Sahara Desert and forests in Southwest Afric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i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st African empire created (or founded) by Malinke peopl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ghai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st African people who created empire in 1400s and 1500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moravids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th African Islamic dynasty that tried to force people in Africa to convert to Islam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ndiata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cient ruler of Malinke people who captured capital of Ghana’s empir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buktu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 that was the capital of the Mali Empire and a center of trade/cultur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sa Musa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peror of Mali who made a famous pilgrimage (trip) to Mecc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kia Muhammad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lim ruler of Songhai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rican Trade Goods*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ld, salt, slave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-Saharan Trade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de that took place across the Sahara Desert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bute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a smaller country gives stuff to a bigger country as a sign of respect (“go away money”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hara Desert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ggest desert in North Afric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ger River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ver that goes through West Africa and is used for trade and farming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getation Zone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ce with a specific type of land (e.g. desert, forest, grassland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annah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assland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lineal*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eping track of a family tree through father’s side of family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rilineal*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eping track of a family tree through mother’s side of family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al Tradition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eping and passing on family history, culture, and traditions orally (through speaking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iot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oryteller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nship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mily tie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or Specialization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people have specific jobs (e.g. baker, blacksmith, cook, etc.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4:20:00Z</dcterms:created>
  <dc:creator/>
  <dc:description/>
  <cp:keywords/>
  <dc:language>en-US</dc:language>
  <cp:lastModifiedBy>Social Studies Teacher</cp:lastModifiedBy>
  <dcterms:modified xsi:type="dcterms:W3CDTF">2011-09-16T17:12:00Z</dcterms:modified>
  <cp:revision>1</cp:revision>
  <dc:subject/>
  <dc:title/>
</cp:coreProperties>
</file>