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enaissance Unit Vocabulary Lis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60"/>
        <w:gridCol w:w="334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or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finition or Associated Work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entence/Pictur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aissanc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anis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k Roa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Renaissance Man” (440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on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pectiv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nacula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o Pol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cia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beia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ba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ra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onardo da Vinc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helangel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phae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atell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Shakespe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r Thomas Mor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colo Machiavell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te Alighier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guel Cervant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ippo Brunellesch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annes Gutenber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ing pres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brose Par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23:02:00Z</dcterms:created>
  <dc:creator>Wesley Banh</dc:creator>
  <dc:description/>
  <cp:keywords/>
  <dc:language>en-US</dc:language>
  <cp:lastModifiedBy>Wesley Banh</cp:lastModifiedBy>
  <dcterms:modified xsi:type="dcterms:W3CDTF">2011-03-05T23:07:00Z</dcterms:modified>
  <cp:revision>2</cp:revision>
  <dc:subject/>
  <dc:title/>
</cp:coreProperties>
</file>