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naissance Unit Vocabulary Lis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33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W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Definition or Associated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entence/Pi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naiss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Rebirth” of Classical (Greek &amp; Roman) learn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umanis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ovement that focused &amp; glorified </w:t>
            </w:r>
            <w:r>
              <w:rPr>
                <w:b/>
                <w:sz w:val="36"/>
                <w:szCs w:val="36"/>
                <w:u w:val="single"/>
              </w:rPr>
              <w:t>HUMA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lk Ro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de route between Europe &amp; Chin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Renaissance Man” (44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son who is well-rounded (good at a lot of things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tr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son who supported artis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specti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rawing in 3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nacu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tive languag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co Po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alian trader who wrote about his journeys to Chin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tric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mber of Italy’s upper clas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ebe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mber of Italy’s lower clas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rb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 or related to citi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ur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 or related to farms &amp; the countrysid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onardo da Vin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Renaissance man” – painter, inventor, scientist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ona Lisa, Last Supp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chelange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ulptor, painter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Sistine Chapel, Davi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pha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inter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School of Athens, Wedding of the Virgi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natel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arly Renaissance sculptor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 xml:space="preserve">sissy” </w:t>
            </w:r>
            <w:r>
              <w:rPr>
                <w:b/>
                <w:i/>
                <w:sz w:val="36"/>
                <w:szCs w:val="36"/>
              </w:rPr>
              <w:t>Davi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illiam Shakespe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English writer who wrote </w:t>
            </w:r>
            <w:r>
              <w:rPr>
                <w:i/>
                <w:sz w:val="36"/>
                <w:szCs w:val="36"/>
              </w:rPr>
              <w:t>Hamlet</w:t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i/>
                <w:sz w:val="36"/>
                <w:szCs w:val="36"/>
              </w:rPr>
              <w:t>Othello</w:t>
            </w:r>
            <w:r>
              <w:rPr>
                <w:sz w:val="36"/>
                <w:szCs w:val="36"/>
              </w:rPr>
              <w:t xml:space="preserve">, &amp; </w:t>
            </w:r>
            <w:r>
              <w:rPr>
                <w:i/>
                <w:sz w:val="36"/>
                <w:szCs w:val="36"/>
              </w:rPr>
              <w:t>Romeo and Julie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r Thomas M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English writer who wrote </w:t>
            </w:r>
            <w:r>
              <w:rPr>
                <w:i/>
                <w:sz w:val="36"/>
                <w:szCs w:val="36"/>
              </w:rPr>
              <w:t>Utop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iccolo Machiavel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talian writer who wrote </w:t>
            </w:r>
            <w:r>
              <w:rPr>
                <w:i/>
                <w:sz w:val="36"/>
                <w:szCs w:val="36"/>
              </w:rPr>
              <w:t>The Prince</w:t>
            </w:r>
            <w:r>
              <w:rPr>
                <w:sz w:val="36"/>
                <w:szCs w:val="36"/>
              </w:rPr>
              <w:t xml:space="preserve"> (“The ends justify the means”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nte Alighie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talian writer who wrote </w:t>
            </w:r>
            <w:r>
              <w:rPr>
                <w:i/>
                <w:sz w:val="36"/>
                <w:szCs w:val="36"/>
              </w:rPr>
              <w:t>The Divine Comedy – Inferno, Purgatorio, &amp; Paradiso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guel Cervan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panish writer who wrote </w:t>
            </w:r>
            <w:r>
              <w:rPr>
                <w:i/>
                <w:sz w:val="36"/>
                <w:szCs w:val="36"/>
              </w:rPr>
              <w:t>Don Quixot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lippo Brunellesch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chitect who constructed the Duomo in the Cathedral of Florenc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ohannes Gutenber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vented printing press &amp; movable typ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inting pre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chine that allowed for the mass-creation of books &amp; flyer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brose P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nch surgeon who used bandages &amp; thread to close wounds/injuri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25:00Z</dcterms:created>
  <dc:creator>Wesley Banh</dc:creator>
  <dc:description/>
  <cp:keywords/>
  <dc:language>en-US</dc:language>
  <cp:lastModifiedBy>Wesley Banh</cp:lastModifiedBy>
  <dcterms:modified xsi:type="dcterms:W3CDTF">2011-03-17T14:27:00Z</dcterms:modified>
  <cp:revision>8</cp:revision>
  <dc:subject/>
  <dc:title/>
</cp:coreProperties>
</file>