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aissance Unit Vocabulary L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3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 or Associated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ntence/Pi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h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lv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derius Eras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lg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Schis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stin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 of Augsbur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 of Westphal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Re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of Tr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tius Loy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u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si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ba (significance to Muslims &amp; Jew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onar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hardic Jew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 &amp; Isabel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enry VIII &amp; the English Re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rich Zwin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14:00Z</dcterms:created>
  <dc:creator>Wesley Banh</dc:creator>
  <dc:description/>
  <cp:keywords/>
  <dc:language>en-US</dc:language>
  <cp:lastModifiedBy>Wesley Banh</cp:lastModifiedBy>
  <dcterms:modified xsi:type="dcterms:W3CDTF">2011-04-07T04:20:00Z</dcterms:modified>
  <cp:revision>6</cp:revision>
  <dc:subject/>
  <dc:title/>
</cp:coreProperties>
</file>