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Renaissance Unit Vocabulary Lis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960"/>
        <w:gridCol w:w="334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or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efinition or Associated Work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entence/Pictur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ormati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igious movement made up of different people (Luther, Calvin, etc.) that opposed the Church &amp; wanted to reform Christianity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in Luth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ote 95 Theses</w:t>
            </w:r>
          </w:p>
          <w:p>
            <w:pPr>
              <w:pStyle w:val="Normal"/>
              <w:rPr/>
            </w:pPr>
            <w:r>
              <w:rPr/>
              <w:t>Wanted to reform Catholic Church</w:t>
            </w:r>
          </w:p>
          <w:p>
            <w:pPr>
              <w:pStyle w:val="Normal"/>
              <w:rPr/>
            </w:pPr>
            <w:r>
              <w:rPr/>
              <w:t>Founder of Lutheran Christianity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Calvi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nch reformer who established the Calvinist religion (known in other parts of Europe as Presbyterian or Puritan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iderius Erasmu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tch priest &amp; scholar who wanted reform the Catholic Church but didn’t want to divide it like Martin Luther &amp; other reformers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lgenc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Get out of Hell free” passes issued by the Church that were originally given to Crusaders, but later sold for profit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at Schism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lit in the Catholic Church in 1378 that severely weakened it by confusing Christians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on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ying &amp; selling of jobs in the Catholic Church</w:t>
            </w:r>
          </w:p>
          <w:p>
            <w:pPr>
              <w:pStyle w:val="Normal"/>
              <w:rPr/>
            </w:pPr>
            <w:r>
              <w:rPr/>
              <w:t>Was another sign of Church corruption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estinati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ief that a person’s salvation is decided by God before they are born. Major part of Calvinist religion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ace of Augsbur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ed between Holy Roman Emperor Charles V &amp; the German Princes who supported Martin Luther; ended religious wars in Germany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ace of Westphali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aty signed in 1648 that ended the Thirty Years’ War between Catholics &amp; Protestants in all of Europe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ter Reformati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empt by the Catholic Church to reform itself and stop the spread of Protestantism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cil of Tren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ing between high ranking Church officials to reform the Catholic Church &amp; explain the differences between Catholicism &amp; Protestantism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natius Loyol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under of the Jesuit religious order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suit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igious order founded by Ignatius Loyola to spread Catholicism to other parts of the world (Africa, Asia, Americas, etc.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quisiti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d by the Catholic Church to find &amp; stop heretics (non-believers) and witches. Known for using torture to get accused people to confess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doba (significance to Muslims &amp; Jews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er of Jewish &amp; Muslim culture in Spain prior to the Reconquista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sionari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ople traveling to foreign countries to do religious work (i.e. traveling priests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hardic Jew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for Jews living in Iberian Peninsula (i.e. Spain &amp; Portugal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rdinand &amp; Isabell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lers of Spain who completed the Reconquista and expelled the Jews and Muslims from the country in 149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ng Henry VIII &amp; the English Reformati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ng Henry VIII began the English Reformation by passing the Act of Supremacy in 1534 &amp; founding the Anglican Church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rich Zwingl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iss reformer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PMingLiU;新細明體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18:34:00Z</dcterms:created>
  <dc:creator>Wesley Banh</dc:creator>
  <dc:description/>
  <cp:keywords/>
  <dc:language>en-US</dc:language>
  <cp:lastModifiedBy>Wesley Banh</cp:lastModifiedBy>
  <dcterms:modified xsi:type="dcterms:W3CDTF">2011-04-11T01:33:00Z</dcterms:modified>
  <cp:revision>10</cp:revision>
  <dc:subject/>
  <dc:title/>
</cp:coreProperties>
</file>