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dieval Europe Writing Promp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nstructions</w:t>
      </w:r>
      <w:r>
        <w:rPr/>
        <w:t>: There are three prompts listed below. Choose</w:t>
      </w:r>
      <w:r>
        <w:rPr>
          <w:b/>
        </w:rPr>
        <w:t xml:space="preserve"> ONE</w:t>
      </w:r>
      <w:r>
        <w:rPr/>
        <w:t xml:space="preserve"> to brainstorm before answering it in a 5 paragraph respon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mpt 1:</w:t>
      </w:r>
    </w:p>
    <w:p>
      <w:pPr>
        <w:pStyle w:val="Normal"/>
        <w:rPr/>
      </w:pPr>
      <w:r>
        <w:rPr/>
        <w:t>What were the causes and effects of the Crusades? Be sure to mention how Christians, Muslims, and Jews were affected in the “effects”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5960</wp:posOffset>
                </wp:positionH>
                <wp:positionV relativeFrom="paragraph">
                  <wp:posOffset>142875</wp:posOffset>
                </wp:positionV>
                <wp:extent cx="2528570" cy="1283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1283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Requirement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roduction &amp; concluding paragraph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per spelling &amp; gramma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 of transitions in writ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>Overall effects” refers to its effects on politics, trade, government, religion, etc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ntion effect of Crusades on Christians, Muslims, &amp; Jew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pt;height:101.1pt;mso-wrap-distance-left:9.05pt;mso-wrap-distance-right:9.05pt;mso-wrap-distance-top:0pt;mso-wrap-distance-bottom:0pt;margin-top:11.2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Requirements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roduction &amp; concluding paragraph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per spelling &amp; grammar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 of transitions in writ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>Overall effects” refers to its effects on politics, trade, government, religion, etc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ntion effect of Crusades on Christians, Muslims, &amp; J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nt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s of Crusad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Effects of Crusad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on of Christians, Muslims, &amp; Jew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mpt 2:</w:t>
      </w:r>
    </w:p>
    <w:p>
      <w:pPr>
        <w:pStyle w:val="Normal"/>
        <w:rPr/>
      </w:pPr>
      <w:r>
        <w:rPr/>
        <w:t>How did the Catholic Church influence politics, art, and education in the Middle Ages? Be sure to provide examples of the Church’s influence in each of these 3 area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6595</wp:posOffset>
                </wp:positionH>
                <wp:positionV relativeFrom="paragraph">
                  <wp:posOffset>144780</wp:posOffset>
                </wp:positionV>
                <wp:extent cx="2528570" cy="990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Requirement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roduction &amp; concluding paragraph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per spelling &amp; gramma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 of transitions in writ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Minimum 2 details each about politics, art, and edu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pt;height:78pt;mso-wrap-distance-left:9.05pt;mso-wrap-distance-right:9.05pt;mso-wrap-distance-top:0pt;mso-wrap-distance-bottom:0pt;margin-top:11.4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Requirements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roduction &amp; concluding paragraph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per spelling &amp; grammar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 of transitions in writ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</w:rPr>
                        <w:t>Minimum 2 details each about politics, art, and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nt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uence of Church on politi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uence of Church on 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uence of Church on edu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mpt 3:</w:t>
      </w:r>
    </w:p>
    <w:p>
      <w:pPr>
        <w:pStyle w:val="Normal"/>
        <w:rPr/>
      </w:pPr>
      <w:r>
        <w:rPr/>
        <w:t xml:space="preserve">Explain the relationship between “Church” and “State” during the Middle Ages. Be sure to explain what happened, how it happened, and the end result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6595</wp:posOffset>
                </wp:positionH>
                <wp:positionV relativeFrom="paragraph">
                  <wp:posOffset>153035</wp:posOffset>
                </wp:positionV>
                <wp:extent cx="2528570" cy="1283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1283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Requirement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roduction &amp; concluding paragraph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per spelling &amp; gramma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 of transitions in writ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t least 1 example of “conflict” between Church and Stat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t least 1 example of “cooperation” between Church and 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pt;height:101.1pt;mso-wrap-distance-left:9.05pt;mso-wrap-distance-right:9.05pt;mso-wrap-distance-top:0pt;mso-wrap-distance-bottom:0pt;margin-top:12.05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Requirements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roduction &amp; concluding paragraph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per spelling &amp; grammar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 of transitions in writ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t least 1 example of “conflict” between Church and Stat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t least 1 example of “cooperation” between Church and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nt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 (beginning) of Church &amp; State relation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ooperation” between Church &amp; S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onflict” between Church &amp; S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dieval Europe Writing Prompt Organizer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610"/>
        <w:gridCol w:w="253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graph 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mpt 1 (Crusade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mpt 2 (Church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mpt 3 (Church &amp; State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s of Crusad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uence of Church on politic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 of Church &amp; State relationshi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Effects of Crusad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uence of Church on ar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ooperation” between Church &amp; Sta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s of Crusades on Christians, Muslims, &amp; Jew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uence of Church on educatio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onflict” between Church &amp; Sta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aphic Organizer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4745</wp:posOffset>
                </wp:positionH>
                <wp:positionV relativeFrom="paragraph">
                  <wp:posOffset>15240</wp:posOffset>
                </wp:positionV>
                <wp:extent cx="2174240" cy="2648585"/>
                <wp:effectExtent l="15875" t="16510" r="1587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400" cy="26485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35pt;margin-top:1.2pt;width:171.15pt;height:208.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3430270" cy="23952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0" t="7514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155190" cy="26308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21075" cy="26885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3:10:00Z</dcterms:created>
  <dc:creator>Wesley Banh</dc:creator>
  <dc:description/>
  <cp:keywords/>
  <dc:language>en-US</dc:language>
  <cp:lastModifiedBy>Wesley Banh</cp:lastModifiedBy>
  <dcterms:modified xsi:type="dcterms:W3CDTF">2011-02-16T19:59:00Z</dcterms:modified>
  <cp:revision>9</cp:revision>
  <dc:subject/>
  <dc:title/>
</cp:coreProperties>
</file>