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eval Europe Vocabulary Char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 1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51"/>
        <w:gridCol w:w="24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Wor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icture/Sent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udalis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r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ss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gh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aste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thic cathedral*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communic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sho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e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bot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lemag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 2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51"/>
        <w:gridCol w:w="24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Wor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icture/Sent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nry IV &amp; Pope Gregory VI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cordat of Worms*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e Urban 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usad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chard the Lionhearte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ad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rusalem* &amp; religious importanc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dinand &amp; Isabella of Spai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quis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omas Aquina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ng John of Englan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a Car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e Process of Law*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liam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ependent Judiciary*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glish Bill of Right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12:00Z</dcterms:created>
  <dc:creator>Alliance</dc:creator>
  <dc:description/>
  <cp:keywords/>
  <dc:language>en-US</dc:language>
  <cp:lastModifiedBy>Alliance</cp:lastModifiedBy>
  <dcterms:modified xsi:type="dcterms:W3CDTF">2012-01-09T20:12:00Z</dcterms:modified>
  <cp:revision>2</cp:revision>
  <dc:subject/>
  <dc:title/>
</cp:coreProperties>
</file>